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spacing w:before="0" w:after="280"/>
        <w:rPr>
          <w:u w:val="single"/>
        </w:rPr>
      </w:pPr>
      <w:r>
        <w:rPr>
          <w:u w:val="single"/>
        </w:rPr>
        <w:t>In the Margin of Book V of the Physics</w:t>
        <w:br/>
      </w:r>
    </w:p>
    <w:p>
      <w:pPr>
        <w:pStyle w:val="Div"/>
        <w:spacing w:before="0" w:after="280"/>
        <w:rPr/>
      </w:pPr>
      <w:r>
        <w:rPr>
          <w:u w:val="single"/>
        </w:rPr>
        <w:t>Preliminary Considerations</w:t>
      </w:r>
      <w:r>
        <w:rPr/>
        <w:br/>
        <w:br/>
        <w:t>This book, which bears at first on the different kind of changes, attempts also to determine the sense of certain words that are indispensable for the quantitative analysis of movement to which Book VI is devoted.  Before giving a brief overview of the subjects treated in books I to IV inclusively, I wish to make some considerations on the philosophical language of this work.  This seems to me all the more opportune in that in chapter 3 of this book V Aristotle stops at certain fundamental terms, very elementary, to explain about what we say them, for example, "together" or "at once", "touching", "intermediate", "consecutive", "contiguous", "continuous".  As with all of Aristotle's vocabulary, these words are borrowed from the language current at his time.  This vocabulary is never technical in the sense that the words used in chemistry or in botany are technical.</w:t>
        <w:br/>
        <w:br/>
        <w:t>1. Although speculative philosophy be a private activity, it cannot do without the artifices of language, which is a public work.  Not only does the philosopher have need of it in his apprenticeship, when he depends on the teaching of man as well as of things, but he even speaks interiorly to himself.  Words may well be means of communication made by the practical reason, the fact remains, however paradoxical it may appear, that they are necessary to the solitary life of the contemplative.  Our thought is, indeed, so confused in its origin, it is so inclined to disperse itself, that it needs, in order to bear determinately on this or that, sensible and artificial means.  This is what it does when it imposes names on things, which it also connects to each other, using the artifices of one grammar or another and following a rudimentary logic (une logique fut-elle rudimentaire).  The need to be named is not found on the side of things, but rather in the nature of our intelligence which knows them.  The beasts and the plants have no need of being named, but we, we have a great need of giving them a name.  Anyone who should not feel this need would be like a cow who, herself, has never given a name to anything.</w:t>
        <w:br/>
        <w:br/>
        <w:t>This is not to say that thought and word are so indissolubly tied that we cannot now a thing independently of a name.  A certain rare mammal of which we did not know the specific name might rise before us, so that it would no longer be a pure unknown.  It remains however that we would seek a name - and that it would be given one if it did not yet have one. (page 2)</w:t>
        <w:br/>
        <w:br/>
        <w:t xml:space="preserve">Briefly, language is an instrument of distinction and order, essential to thought.  This is the plain sense of the following assertion of Albert the Great:  "tali autem sermone (secundum quod sic significativus est concepti) utitur homo </w:t>
      </w:r>
      <w:r>
        <w:rPr>
          <w:u w:val="single"/>
        </w:rPr>
        <w:t>ad se ipsum</w:t>
      </w:r>
      <w:r>
        <w:rPr/>
        <w:t xml:space="preserve"> et ad alium."  In his commentary on the </w:t>
      </w:r>
      <w:r>
        <w:rPr>
          <w:u w:val="single"/>
        </w:rPr>
        <w:t>Peri Hermeneias</w:t>
      </w:r>
      <w:r>
        <w:rPr/>
        <w:t xml:space="preserve"> St. Thomas does not underline this function of the word.  It is that, as often, he contents himself with indicating what is the most manifestly necessary.  He does not believe it necessary to say everything each time he opens his mouth.</w:t>
        <w:br/>
        <w:br/>
        <w:t xml:space="preserve">2.    One often speaks of the technical vocabulary of philosophy.  We all know the </w:t>
      </w:r>
      <w:r>
        <w:rPr>
          <w:u w:val="single"/>
        </w:rPr>
        <w:t>Vocabulaire technique et critique de la philosophie</w:t>
      </w:r>
      <w:r>
        <w:rPr/>
        <w:t xml:space="preserve"> of M. Andre Lalande, a very well done and useful work, crowned by the French Academy.  But the word </w:t>
      </w:r>
      <w:r>
        <w:rPr>
          <w:u w:val="single"/>
        </w:rPr>
        <w:t>technical</w:t>
      </w:r>
      <w:r>
        <w:rPr/>
        <w:t xml:space="preserve"> applied to the language of philosophy is perplexing.  The least one can say is that this term could then be intended in many ways.</w:t>
        <w:br/>
      </w:r>
    </w:p>
    <w:p>
      <w:pPr>
        <w:pStyle w:val="Div"/>
        <w:spacing w:before="0" w:after="280"/>
        <w:rPr/>
      </w:pPr>
      <w:r>
        <w:rPr/>
        <w:t xml:space="preserve">(a)    It can be a matter of a word already current, and from which one makes a beginning in making it signify some notion newly acquired or at least more distinct.  In this case the word itself retraces to our benefit certain progress in the knowledge of things, accomplished either by attention or by means of discourse, and at the same time obliges us not to lose sight of our first knowledges, more common and more fundamental.  Let us attend to this word "fundamental."  It is not absolutely necessary to understand it in the most profound sense.  In the present context it signifies what is most fundamental for us, to which corresponds in reality what is least fundamental.  I mean that what our intelligence first knows is the most superficial aspect of things.  If we were separate intelligences, this order would be inverted.  (See on this subject the first chapter of the first book of the </w:t>
      </w:r>
      <w:r>
        <w:rPr>
          <w:u w:val="single"/>
        </w:rPr>
        <w:t>Physics</w:t>
      </w:r>
      <w:r>
        <w:rPr/>
        <w:t>, with the commentary of St. Thomas.)  When we relinquish things in so far as they are first known by us, if we abandon this aspect, in itself superficial, we become intellectually uprooted from them.</w:t>
        <w:br/>
        <w:br/>
        <w:t xml:space="preserve">Note at the same time that the name, the one that St. Thomas calls "multiple," can, by the proportional unity of its multiple significations, indicate the connection of an ulterior knowledge to a prior, more certain knowledge, more verifiable.  It is thus that a great number of the terms employed in philosophy have relatively new senses.  Many believe that this justifies them in appealing to 'special' if not 'technical' senses; no doubt wrongly, since the development of the sense of a word has no other source here than it has in daily language.  And in qualifiying (Autant qualifier) as 'technical' all the posterior significations of current words, under the pretext that they are less familiar than their obvious signification.  However that may be, on the one hand these words already have their signification before receiving a new one, on the (page 3) hand, this latter is no stranger to what preceded it, as it would be in a purely equivocal word.  One remains thus in the land of knowledge -- or at least keeps a foot in it.  The word </w:t>
      </w:r>
      <w:r>
        <w:rPr>
          <w:u w:val="single"/>
        </w:rPr>
        <w:t>form</w:t>
      </w:r>
      <w:r>
        <w:rPr/>
        <w:t xml:space="preserve">, for example, like the Latin </w:t>
      </w:r>
      <w:r>
        <w:rPr>
          <w:u w:val="single"/>
        </w:rPr>
        <w:t>forma</w:t>
      </w:r>
      <w:r>
        <w:rPr/>
        <w:t xml:space="preserve">, designates first the visible, tangible fashion of a thing, such as the shape of table or of a horse;  it is only thanks to a further imposition, rather distant from this, that </w:t>
      </w:r>
      <w:r>
        <w:rPr>
          <w:u w:val="single"/>
        </w:rPr>
        <w:t>forma</w:t>
      </w:r>
      <w:r>
        <w:rPr/>
        <w:t xml:space="preserve"> will end by designating that in virtue of which the horse is a horse and not a lark.</w:t>
        <w:br/>
        <w:br/>
        <w:t xml:space="preserve">(b)    There exist, however, terms which have scarcely any connection with the prior senses.  An example would be the word </w:t>
      </w:r>
      <w:r>
        <w:rPr>
          <w:u w:val="single"/>
        </w:rPr>
        <w:t>atom</w:t>
      </w:r>
      <w:r>
        <w:rPr/>
        <w:t xml:space="preserve"> indicating a microscopic entity of current mathematical physics, and of which we have all heard discussion.  The atom in question is, to speak truly, an extremely complex composite, which has nothing to do with the 'atom,' the pure 'indivisible' wanted by Democritus, Newton or Dalton - so that the only link to make between these two is a matter of etymology in the sense of the history of the word - which the eminent etymologist, A. Meillet, opposed very vigorously to etymology understood as "the art of finding by links of this kind (those of the </w:t>
      </w:r>
      <w:r>
        <w:rPr>
          <w:u w:val="single"/>
        </w:rPr>
        <w:t>Cratylus</w:t>
      </w:r>
      <w:r>
        <w:rPr/>
        <w:t xml:space="preserve"> of Plato) the 'true' sense of the word."</w:t>
        <w:br/>
        <w:br/>
        <w:t xml:space="preserve">(c)    Finally there are those which are from the beginning very abstract and without attachment.  </w:t>
      </w:r>
      <w:r>
        <w:rPr>
          <w:u w:val="single"/>
        </w:rPr>
        <w:t>Abstraction</w:t>
      </w:r>
      <w:r>
        <w:rPr/>
        <w:t xml:space="preserve"> offers already an illustration; or again, </w:t>
      </w:r>
      <w:r>
        <w:rPr>
          <w:u w:val="single"/>
        </w:rPr>
        <w:t>syllogism</w:t>
      </w:r>
      <w:r>
        <w:rPr/>
        <w:t xml:space="preserve">.  Le Petit Larousse gives as the first sense of abstraction:  "operation of the spirit, which isolates from a notion one element in neglecting the others."  Here is a word borrowed directly from the Latin; now if we are far from </w:t>
      </w:r>
      <w:r>
        <w:rPr>
          <w:u w:val="single"/>
        </w:rPr>
        <w:t>ab</w:t>
      </w:r>
      <w:r>
        <w:rPr/>
        <w:t xml:space="preserve"> and </w:t>
      </w:r>
      <w:r>
        <w:rPr>
          <w:u w:val="single"/>
        </w:rPr>
        <w:t>trahere</w:t>
      </w:r>
      <w:r>
        <w:rPr/>
        <w:t xml:space="preserve">, we are especially far from </w:t>
      </w:r>
      <w:r>
        <w:rPr>
          <w:u w:val="single"/>
        </w:rPr>
        <w:t>abstractio</w:t>
      </w:r>
      <w:r>
        <w:rPr/>
        <w:t xml:space="preserve">, which describes at the beginning nothing harder than the action, for example, of cutting in a stone, picking a fruit, etc.  But what does the word 'spirit' mean?  Le Petit Larousse begins with the most abstract sense;  "immaterial principle, soul:  </w:t>
      </w:r>
      <w:r>
        <w:rPr>
          <w:u w:val="single"/>
        </w:rPr>
        <w:t>to submit the body to the spirit</w:t>
      </w:r>
      <w:r>
        <w:rPr/>
        <w:t xml:space="preserve">."  It is only in the last place that the dictionary gives two senses which are very verifiable and which are in fact the first senses of the Latin </w:t>
      </w:r>
      <w:r>
        <w:rPr>
          <w:u w:val="single"/>
        </w:rPr>
        <w:t>spiritus</w:t>
      </w:r>
      <w:r>
        <w:rPr/>
        <w:t>:  "the most volatile part of bodies subjected to distillation", and again "</w:t>
      </w:r>
      <w:r>
        <w:rPr>
          <w:u w:val="single"/>
        </w:rPr>
        <w:t>Rude spirit</w:t>
      </w:r>
      <w:r>
        <w:rPr/>
        <w:t xml:space="preserve">, sign that marks aspiration in the Greek language; </w:t>
      </w:r>
      <w:r>
        <w:rPr>
          <w:u w:val="single"/>
        </w:rPr>
        <w:t>sweet spirit</w:t>
      </w:r>
      <w:r>
        <w:rPr/>
        <w:t xml:space="preserve">, contrary sign".  All as if the immaterial principle, the soul, were more known than breath.  I don't mean that this dictionary must be redone.  I simply want to draw your attention to an order which is not fitting in philosophy.  Similarly, </w:t>
      </w:r>
      <w:r>
        <w:rPr>
          <w:u w:val="single"/>
        </w:rPr>
        <w:t>syllogism</w:t>
      </w:r>
      <w:r>
        <w:rPr/>
        <w:t xml:space="preserve"> - from the Greek </w:t>
      </w:r>
      <w:r>
        <w:rPr>
          <w:u w:val="single"/>
        </w:rPr>
        <w:t>sullogismos</w:t>
      </w:r>
      <w:r>
        <w:rPr/>
        <w:t>, which no Greek would have taken directly  for any thing other than a simple reckoning, an account or a summary - is put immediately, to cite the new le Petit Larousse, as "argument which contains three propositions (the major, the minor and the conclusion), and such that the conclusion is deduced from the major by the intermediary of the minor."  (Note indeed that even from the "technical" point of view this description is perfectly erroneous; but we continue.)</w:t>
        <w:br/>
        <w:br/>
        <w:t>I have no intention of making a criticism of this excellent dictionary which, after all, has only recorded words as they are used and even following the order of their usual significations in our language.  For the authors of dictionaries or grammars, usage is the final recourse.  But that does not mean that the order of the different significations of a word in usage is entirely reasonable, or even that it can always be explained.  Nor do I any more have the intention of making here a sociology of language.  It could be useful however to remark that the abstract sense of a word, a sense quite remote from the things that we know first, can become current coin.  But this usage can equally well cover a multitude of confusions.  We have seen it for the word 'spirit'.  There are people who contest absolutely the reality of what the word 'spirit' first signifies in French.  However, nobody denies breath.  If we do not attend to a more or less directly verifiable sense of the words employed in philosophy, if we begin with a vocabulary strange to the senses which we are able to verify directly, if we take their thirteenth or fourteenth sense as if they were the first, we through ourselves right into the mud with no way out.</w:t>
        <w:br/>
        <w:br/>
        <w:t>The major inconvenience of such terms is of not having an established sense:  the sense that is deliberately imposed on them as being the first is to far from the things that we know at first and on which it is relatively easy to come to agreement.  We have naturally made our own words to express these things, so that the connection is quickly effaced between them and the other, more abstruse, to which, however, one has access under the dependence of the first.  It is manifest that normally we find names for things in proportion as we know them, rather than according to I know not what absolute mode.  If there is a domain in which one should not be shy of admitting that one does not understand the sense of a word, it is indeed that of philosophy.  However, no one is more easily offended than a philosopher when he is asked to say what he means by such or such a word, as if it were indecent to address what one truly knows. (de faire face a ce que l'on connait vraiement)</w:t>
        <w:br/>
        <w:br/>
        <w:t>It is words of this sort (</w:t>
      </w:r>
      <w:r>
        <w:rPr>
          <w:u w:val="single"/>
        </w:rPr>
        <w:t>abstraction</w:t>
      </w:r>
      <w:r>
        <w:rPr/>
        <w:t xml:space="preserve">, </w:t>
      </w:r>
      <w:r>
        <w:rPr>
          <w:u w:val="single"/>
        </w:rPr>
        <w:t>syllogisme</w:t>
      </w:r>
      <w:r>
        <w:rPr/>
        <w:t>) whose unwise usage seem to me mortal in philosophy.  It is, however, preponderant, it is a fact, and plainly merits this time the accusation of technicality.  At least two reasons can be adduced, albeit conjoined, which explain it.</w:t>
        <w:br/>
        <w:br/>
        <w:t xml:space="preserve">The 'philosophic' vocabulary of most of our occidental languages abounds in exotic terms, borrowed especially from our classical languages, the Greek and the Latin.  To begin with the word </w:t>
      </w:r>
      <w:r>
        <w:rPr>
          <w:u w:val="single"/>
        </w:rPr>
        <w:t>philosophy</w:t>
      </w:r>
      <w:r>
        <w:rPr/>
        <w:t xml:space="preserve">.  It is understood that it comes, ultimately, from </w:t>
      </w:r>
      <w:r>
        <w:rPr>
          <w:u w:val="single"/>
        </w:rPr>
        <w:t>philos</w:t>
      </w:r>
      <w:r>
        <w:rPr/>
        <w:t xml:space="preserve">, 'love', and from </w:t>
      </w:r>
      <w:r>
        <w:rPr>
          <w:u w:val="single"/>
        </w:rPr>
        <w:t>sophia</w:t>
      </w:r>
      <w:r>
        <w:rPr/>
        <w:t xml:space="preserve">, 'wisdom'.  But this translation of the foreign word </w:t>
      </w:r>
      <w:r>
        <w:rPr>
          <w:u w:val="single"/>
        </w:rPr>
        <w:t>philosophy</w:t>
      </w:r>
      <w:r>
        <w:rPr/>
        <w:t xml:space="preserve"> only illuminates moderately:  it is still necessary to know how to appreciate (page 5) that the word </w:t>
      </w:r>
      <w:r>
        <w:rPr>
          <w:u w:val="single"/>
        </w:rPr>
        <w:t>sophia</w:t>
      </w:r>
      <w:r>
        <w:rPr/>
        <w:t xml:space="preserve"> signifies first a manual dexterity, the mastery of a craft, and then smoothness and surety of judgment in the practical.  Hardly in the third place does it denominate what one would translate as 'speculative wisdom'.  In the analytical school currently fashionable in the world of the English language, the word </w:t>
      </w:r>
      <w:r>
        <w:rPr>
          <w:u w:val="single"/>
        </w:rPr>
        <w:t>Philosophy</w:t>
      </w:r>
      <w:r>
        <w:rPr/>
        <w:t xml:space="preserve"> has no longer anything to do with the sense that it has traditionally been accorded since the Greeks - in which I am doing nothing but repeating a quite recent observation by Bertrand Russell, originally one of the masters of this school.  As far as the other current philosophers, we can cite the conclusion of the excellent </w:t>
      </w:r>
      <w:r>
        <w:rPr>
          <w:u w:val="single"/>
        </w:rPr>
        <w:t>Why Philosophers?</w:t>
      </w:r>
      <w:r>
        <w:rPr/>
        <w:t xml:space="preserve"> of Mr. Revel:  "Their philosophy has become the contrary of philosophy", it has "little by little degenerated into this smug litany of formulas . . . " - But these linguistic borrowings are only an obstacle for those who are too lazy to attempt to know what it is about.</w:t>
        <w:br/>
        <w:br/>
        <w:t>This brings us to another reason, which is the tendency of our intelligence to escape/avoid itself in technicality.  What does it want to bypass?  In place of leading the attention of the student from the beginning onto things that he already knows, one begins right away to impose on him a technical vocabulary, and the more this vocabulary is technical, the more he has a knowing air.  Instead of leading him by the hand, one crams his head with words which are not truly words, because those who inculcate him with them have no concern with their verifiable sense.  However, if there is a wisdom where one cannot begin half-way, it is indeed philosophy itself, which more than any other enterprise presupposes the mastery of prior disciplines much more within reach; and even of a discipline which, if we should follow the order from the more easy to the more difficult, must be learned in the last place, I mean logic, whose difficulty is extreme.  However, even in the order of material production, it happens that the fabrication of the model is works produced following the fashion of the model.</w:t>
        <w:br/>
        <w:br/>
        <w:t>What characterizes philosophy such as it is practiced most often, is a sort of contempt toward things that we truly know, of fear - albeit unconscious - before the effort required by their analysis.</w:t>
        <w:br/>
        <w:br/>
        <w:t xml:space="preserve">3.     Let us admit however that the analysis if the different significations of the most fundamental terms, borrowed from ordinary language, but which the philosopher neither should, nor can avoid, is at the same time one of extreme difficulty -- not to speak of distinct knowledge of the things signified by these terms.  Take as examples the words </w:t>
      </w:r>
      <w:r>
        <w:rPr>
          <w:u w:val="single"/>
        </w:rPr>
        <w:t>to be (etre)</w:t>
      </w:r>
      <w:r>
        <w:rPr/>
        <w:t xml:space="preserve">, </w:t>
      </w:r>
      <w:r>
        <w:rPr>
          <w:u w:val="single"/>
        </w:rPr>
        <w:t>movement</w:t>
      </w:r>
      <w:r>
        <w:rPr/>
        <w:t xml:space="preserve">, </w:t>
      </w:r>
      <w:r>
        <w:rPr>
          <w:u w:val="single"/>
        </w:rPr>
        <w:t>place</w:t>
      </w:r>
      <w:r>
        <w:rPr/>
        <w:t xml:space="preserve">, </w:t>
      </w:r>
      <w:r>
        <w:rPr>
          <w:u w:val="single"/>
        </w:rPr>
        <w:t>time</w:t>
      </w:r>
      <w:r>
        <w:rPr/>
        <w:t xml:space="preserve">, </w:t>
      </w:r>
      <w:r>
        <w:rPr>
          <w:u w:val="single"/>
        </w:rPr>
        <w:t>mode</w:t>
      </w:r>
      <w:r>
        <w:rPr/>
        <w:t>, etc., and (take them) in any language whatever.  Because the things that are for us first and most certain are at the same time the most confusedly known and the most arduous to untangle, to distinguish, to describe, or to define.  Indeed, it is always difficult to distinguish well between what St. Thomas calls "conceptiones communes" and what he names "conceptiones propriae".  The whole world knows that there is movement, that there is time, but as far as knowing just what they are, as far as defining them, here is a problem that will always be with us.  Because the distance from the defined to the definition is so great that one can lose oneself without return.  If we permit ourselves to look beyond the vague character of our first knowings, and even to mistake their certitude for clarity (as Descartes did), we establish in principle that the things we truly know are without consequence for philosophy.  However, it is language expressing these knowings which remains fundamental in the first sense of this word.\</w:t>
        <w:br/>
        <w:br/>
        <w:t>One day, when I was explaining the distinction that I am citing, a student asked why not make an inventory of all the terms which signify conceptions common and necessary to philosophy.  The question is legitimate, an answer is possible but the inventory is not.  This, indeed, would be to reduce ourselves to a general manual, possible in mathematics by illusory in philosophy.  It is just because of the confused character of our first knowings that it is impossible to delimit them from the beginning.  A classification, inevitably artificial, cannot be made until after long usage of the words in different contexts.  In beginning philosophy it suffices to employ of which the sense can be verified, not in recurring to philosophy itself, nor to one or the other of current philosophical positions, but in resting ourselves on a knowledge prior to philosophy, and which does not depend on it at all.  To employ the word 'movement' there is no need of knowing exactly what movement it, nor of knowing the different species; it suffices to verify the sense of it in moving the little finger as Cratylus did.  One apprehends little by little, by usage, that the word 'change' does not mean simply 'change of place' but that one employs it also for 'changing an idea'.  It is not without reason that Aristotle only treats of the different relations of the significations of key words in the course of his books of Metaphysics - in Book V, according to a tradition justified by the order that St. Thomas discovers in the group of these books. </w:t>
        <w:br/>
        <w:br/>
        <w:t>Aristotle, in the book cited, has given us an unequaled example of this task.  He examines the different significations of the most important words used in philosophy; he separates their senses following their order of imposition.  Evidently he did if for the Greek.  But to do it for philosophy in whatever language it be, one must always proceed in an analogous fashion.  In the measure that we have borrowed our terms from Greek or Latin, it will be necessarily required to refer to the Greek and to the Latin.  If not, philosophical vocabulary will become technical in the most pejorative sense of this word, and we will remain caught in the same mess where we are.  What does the word 'metaphysical' mean today?  Remember that the "Metaphysical Society" of the United Kingdom is a society of spiritism. (page 7)</w:t>
        <w:br/>
      </w:r>
    </w:p>
    <w:p>
      <w:pPr>
        <w:pStyle w:val="Div"/>
        <w:spacing w:before="0" w:after="280"/>
        <w:rPr>
          <w:u w:val="single"/>
        </w:rPr>
      </w:pPr>
      <w:r>
        <w:rPr>
          <w:u w:val="single"/>
        </w:rPr>
        <w:t>Books I and II of the Physics</w:t>
        <w:br/>
      </w:r>
    </w:p>
    <w:p>
      <w:pPr>
        <w:pStyle w:val="Div"/>
        <w:spacing w:before="0" w:after="280"/>
        <w:rPr/>
      </w:pPr>
      <w:r>
        <w:rPr/>
        <w:t>These two first books form a general introduction to the study of nature in its entirety.  The philosophy of nature, properly speaking, only begins with Book III, which has for object the investigation of the definition of movement, and of that of the infinite such as it is encountered in nature.  As far as the first book, it has for object determining and justifying the subject of the study of nature, considered first in a generality which does not permit descending to particular cases if this is not following what they have in common. </w:t>
        <w:br/>
        <w:br/>
        <w:t>The entire first book is devoted to this subject.  This is because what the study of nature turns on at the beginning is of singular difficulty.  The reality of the world where we live, all the things which surround us and of which we are, are subject to change.  Everything that surrounds us is, under on or another respect, incessantly other.  Heraclitus expressed this reality by two justly celebrated words:  "</w:t>
      </w:r>
      <w:r>
        <w:rPr>
          <w:u w:val="single"/>
        </w:rPr>
        <w:t>panta rei</w:t>
      </w:r>
      <w:r>
        <w:rPr/>
        <w:t>", that is to say that all things flow, disperse, are in a state of flux.  This affirmation will call for certain distinctions.  It remains that, if certain things have a relative stability, at least during a certain time, were it only their identity across the unflowing of time, everything that comes to be in nature, from organisms right up to nebulae, finishes by perishing.</w:t>
        <w:br/>
        <w:br/>
        <w:t>All of Greek philosophy saw in this fact of becoming a great problem.  This problem, so long forgotten after the Greeks, regained a singular keenness in the philosophy of Bergson.  The study of the physical world had been dominated, from Archimedes up to the end of the nineteenth century, by mathematism.  Contemporary physicists, since Max Planck, have shown once again that physics is not entirely reducible to mathematics.  The application of mathematics is certainly essential to physics, but if physics can be entirely mathematized, there would need to be total abstraction from becoming.  When one speaks of movement in mathematics, this term of movement must be understood as a metaphor.</w:t>
        <w:br/>
        <w:br/>
        <w:t xml:space="preserve">The fact of becoming, which strikes us the most in movement, is attested by the original sense of the word </w:t>
      </w:r>
      <w:r>
        <w:rPr>
          <w:u w:val="single"/>
        </w:rPr>
        <w:t>act</w:t>
      </w:r>
      <w:r>
        <w:rPr/>
        <w:t xml:space="preserve">.  "This name act," says Aristotle, "which we always put with that of </w:t>
      </w:r>
      <w:r>
        <w:rPr>
          <w:u w:val="single"/>
        </w:rPr>
        <w:t>entelechie</w:t>
      </w:r>
      <w:r>
        <w:rPr/>
        <w:t>, has been extended from movements, from which it principally comes, to other things, because one generally believes, indeed, that act properly so called is movement.  This is why movement is not attributed to things which do not exist.  , although some of the other predicates are attributed to them:  thus things which do not exist are intelligible or desirable, but not in movement.  It is thus with them because, not existing in act, they would exist in act if they were in movement.  Indeed, among things which are not, there are some which are in potency, but without truly being, because they are not in entelechie [that is to say, in act].  (</w:t>
      </w:r>
      <w:r>
        <w:rPr>
          <w:u w:val="single"/>
        </w:rPr>
        <w:t>Metaph</w:t>
      </w:r>
      <w:r>
        <w:rPr/>
        <w:t>., IX, c. 3.)</w:t>
        <w:br/>
        <w:br/>
        <w:t xml:space="preserve">Parmenides saw very well that if all things are in every regard incessantly other, one cannot say of any of them that it is.  It is not therefore possible to have a stable knowledge of them.  It seemed to him that a stable knowledge of a radically unstable reality would be a false knowledge, an illusion.  Parmenides started from the fact that we have true knowledge, which supposes that there is some stable reality.  Therefore, true knowledge, or, more precisely, </w:t>
      </w:r>
      <w:r>
        <w:rPr>
          <w:u w:val="single"/>
        </w:rPr>
        <w:t>episteme</w:t>
      </w:r>
      <w:r>
        <w:rPr/>
        <w:t>, can have for its object only the immobile.  It can appear very wonderful that this great philosopher had sacrificed the reality of becoming to the truth of thought.  He does not seem to have known the distinctions which permit reconciling truth with becoming.</w:t>
        <w:br/>
        <w:br/>
        <w:t xml:space="preserve">In contrast, Heraclitus, for whom the reality of the world was that of a flux, shared with Parmenides a basic position, namely:  truth and becoming are incompatible.  But, differing from Parmenides, he accords the priority to becoming, and denies as a result the possibility of a science of things which are subjected to becoming.  It would be however inexact to believe that the opinion of Heraclitus is summed up in this negation.  There is always for him the </w:t>
      </w:r>
      <w:r>
        <w:rPr>
          <w:u w:val="single"/>
        </w:rPr>
        <w:t>logos</w:t>
      </w:r>
      <w:r>
        <w:rPr/>
        <w:t>, which is above becoming, which is not engaged in becoming, and which retains a certain immobility. </w:t>
        <w:br/>
        <w:br/>
        <w:t xml:space="preserve">And even Parmenides could not completely make abstraction from becoming:  he retained it, but declared it object of pure opinion, of </w:t>
      </w:r>
      <w:r>
        <w:rPr>
          <w:u w:val="single"/>
        </w:rPr>
        <w:t>doxa</w:t>
      </w:r>
      <w:r>
        <w:rPr/>
        <w:t>. </w:t>
        <w:br/>
        <w:br/>
        <w:t>There is another aspect of reality which Parmenides believes himself obliged to deny: not only the multiple implied in the becoming of one same thing, but even the multiplicity of things.  This can appear strange, but a philosopher of this scope must have had a reason.  Parmenides begins from the supposition that the word "</w:t>
      </w:r>
      <w:r>
        <w:rPr>
          <w:u w:val="single"/>
        </w:rPr>
        <w:t>one</w:t>
      </w:r>
      <w:r>
        <w:rPr/>
        <w:t>", "</w:t>
      </w:r>
      <w:r>
        <w:rPr>
          <w:u w:val="single"/>
        </w:rPr>
        <w:t>being</w:t>
      </w:r>
      <w:r>
        <w:rPr/>
        <w:t>", "</w:t>
      </w:r>
      <w:r>
        <w:rPr>
          <w:u w:val="single"/>
        </w:rPr>
        <w:t>to be</w:t>
      </w:r>
      <w:r>
        <w:rPr/>
        <w:t xml:space="preserve">", have only one sole veritable signification.  It is therefore entirely natural that </w:t>
      </w:r>
      <w:r>
        <w:rPr>
          <w:u w:val="single"/>
        </w:rPr>
        <w:t>not one</w:t>
      </w:r>
      <w:r>
        <w:rPr/>
        <w:t xml:space="preserve">, </w:t>
      </w:r>
      <w:r>
        <w:rPr>
          <w:u w:val="single"/>
        </w:rPr>
        <w:t>non being</w:t>
      </w:r>
      <w:r>
        <w:rPr/>
        <w:t xml:space="preserve">, </w:t>
      </w:r>
      <w:r>
        <w:rPr>
          <w:u w:val="single"/>
        </w:rPr>
        <w:t>not-to-be</w:t>
      </w:r>
      <w:r>
        <w:rPr/>
        <w:t xml:space="preserve">, had for him no more than one sole signification.  As </w:t>
      </w:r>
      <w:r>
        <w:rPr>
          <w:u w:val="single"/>
        </w:rPr>
        <w:t>eimi</w:t>
      </w:r>
      <w:r>
        <w:rPr/>
        <w:t xml:space="preserve">, to be, to exist, is opposed to </w:t>
      </w:r>
      <w:r>
        <w:rPr>
          <w:u w:val="single"/>
        </w:rPr>
        <w:t>gignomai</w:t>
      </w:r>
      <w:r>
        <w:rPr/>
        <w:t xml:space="preserve">, to become, becoming is not-to-be just the same as the impossible, absolute non-being.  On the other hand, our first knowledge of </w:t>
      </w:r>
      <w:r>
        <w:rPr>
          <w:u w:val="single"/>
        </w:rPr>
        <w:t>not-to-be</w:t>
      </w:r>
      <w:r>
        <w:rPr/>
        <w:t xml:space="preserve">, appears to take its origin in our declaration that this is not that, that this chair here is not that one there.  Multiplicity therefore implies not-to-be, and as not-to-be can be the cause of nothing, the multiplicity of things is only a pure appearance and not able to make the object of </w:t>
      </w:r>
      <w:r>
        <w:rPr>
          <w:u w:val="single"/>
        </w:rPr>
        <w:t>episteme</w:t>
      </w:r>
      <w:r>
        <w:rPr/>
        <w:t>.</w:t>
        <w:br/>
        <w:br/>
        <w:t xml:space="preserve">Note further that he understands in just the same way the word </w:t>
      </w:r>
      <w:r>
        <w:rPr>
          <w:u w:val="single"/>
        </w:rPr>
        <w:t>being</w:t>
      </w:r>
      <w:r>
        <w:rPr/>
        <w:t xml:space="preserve">, </w:t>
      </w:r>
      <w:r>
        <w:rPr>
          <w:u w:val="single"/>
        </w:rPr>
        <w:t>unum</w:t>
      </w:r>
      <w:r>
        <w:rPr/>
        <w:t xml:space="preserve">, </w:t>
      </w:r>
      <w:r>
        <w:rPr>
          <w:u w:val="single"/>
        </w:rPr>
        <w:t>one</w:t>
      </w:r>
      <w:r>
        <w:rPr/>
        <w:t xml:space="preserve">, that is to say as having but one sole veritable signification.  Since the </w:t>
      </w:r>
      <w:r>
        <w:rPr>
          <w:u w:val="single"/>
        </w:rPr>
        <w:t>polu</w:t>
      </w:r>
      <w:r>
        <w:rPr/>
        <w:t xml:space="preserve">, </w:t>
      </w:r>
      <w:r>
        <w:rPr>
          <w:u w:val="single"/>
        </w:rPr>
        <w:t>multum</w:t>
      </w:r>
      <w:r>
        <w:rPr/>
        <w:t xml:space="preserve">, the </w:t>
      </w:r>
      <w:r>
        <w:rPr>
          <w:u w:val="single"/>
        </w:rPr>
        <w:t>multiple</w:t>
      </w:r>
      <w:r>
        <w:rPr/>
        <w:t xml:space="preserve">, implies not-to-be, in so far as this </w:t>
      </w:r>
      <w:r>
        <w:rPr>
          <w:u w:val="single"/>
        </w:rPr>
        <w:t>is not</w:t>
      </w:r>
      <w:r>
        <w:rPr/>
        <w:t xml:space="preserve"> that, and as not-to-be is conceived (page 9) as being purely and simply the impossible, the multiple, whatever it be, cannot have the appearance of a reality; it cannot be the object of </w:t>
      </w:r>
      <w:r>
        <w:rPr>
          <w:u w:val="single"/>
        </w:rPr>
        <w:t>episteme</w:t>
      </w:r>
      <w:r>
        <w:rPr/>
        <w:t xml:space="preserve">, but only of </w:t>
      </w:r>
      <w:r>
        <w:rPr>
          <w:u w:val="single"/>
        </w:rPr>
        <w:t>doxa</w:t>
      </w:r>
      <w:r>
        <w:rPr/>
        <w:t>. </w:t>
        <w:br/>
        <w:br/>
        <w:t xml:space="preserve">If Parmenides had been able to give himself the difficulty to establish the three different significations of the word </w:t>
      </w:r>
      <w:r>
        <w:rPr>
          <w:u w:val="single"/>
        </w:rPr>
        <w:t>to be</w:t>
      </w:r>
      <w:r>
        <w:rPr/>
        <w:t xml:space="preserve">, as well as for the word </w:t>
      </w:r>
      <w:r>
        <w:rPr>
          <w:u w:val="single"/>
        </w:rPr>
        <w:t>one</w:t>
      </w:r>
      <w:r>
        <w:rPr/>
        <w:t xml:space="preserve">, he would perhaps not have made the supposition which underlies all that we read in his fragments.  That should not be attributed to philosophy, but rather to the philosopher, who found himself before the immense difficulties of the beginning - I mean to say the difficulty we have to distinguish from the first between what we know and what we do not know.  To achieve it, it is necessary to have a formed judgment, it is necessary to have acquired what the Greks called </w:t>
      </w:r>
      <w:r>
        <w:rPr>
          <w:u w:val="single"/>
        </w:rPr>
        <w:t>paideia</w:t>
      </w:r>
      <w:r>
        <w:rPr/>
        <w:t xml:space="preserve">.  (See on this subject the article of E. -L. Fortin, in </w:t>
      </w:r>
      <w:r>
        <w:rPr>
          <w:u w:val="single"/>
        </w:rPr>
        <w:t>Laval Theologique et Philosophique</w:t>
      </w:r>
      <w:r>
        <w:rPr/>
        <w:t>, XIV, no 2, pp. 248-260).</w:t>
        <w:br/>
        <w:br/>
        <w:t>We note the extreme views on becoming, among the Greeks, who sometimes denied it by reason of its irreducible obscurity, sometimes accorded it such a universal priority that it became for them incompatible with science, as one sees especially with Cratylus, who did not dare to profer a sole word but contented himself with moving the little finger.  (The difference between the hand of Heraclitus, and the little finger of Cratylus is extremely significant.)</w:t>
        <w:br/>
        <w:br/>
        <w:br/>
        <w:t>Thales had maintained another sort of unity in the real, that is to say, of the things which are (</w:t>
      </w:r>
      <w:r>
        <w:rPr>
          <w:u w:val="single"/>
        </w:rPr>
        <w:t>ta onta</w:t>
      </w:r>
      <w:r>
        <w:rPr/>
        <w:t>).  He believed he could explain the multiplicity of things and their becoming by the idea that one same determinate substrate sustained them, namely, water.  Whatever might be the reality that is designated as determinate, first and permanent substrate, one sees with these philosophers an attempt to explain things in terms of that of which they are made.  It is a little as if we were to believe that we know what a table of wood is from the fact of knowing that it is of wood; it would remain to know why this wood, or how this wood has become wood of a table.</w:t>
        <w:br/>
        <w:br/>
        <w:t xml:space="preserve">Other philosophers believed they could explain the things which are in terms of multiple elements.  Democritus spoke of atoms, that is to say of small indivisible bodies, which differed among themselves not by the matter or stuff of which they were made, but rather by their figure </w:t>
      </w:r>
      <w:r>
        <w:rPr>
          <w:u w:val="single"/>
        </w:rPr>
        <w:t>or form</w:t>
      </w:r>
      <w:r>
        <w:rPr/>
        <w:t xml:space="preserve">.  Empedocles, on his side, postulated four elements, water, fire, air, earth, conceived as radically different natures.  Even Parmenides, placing himself in the point of view of </w:t>
      </w:r>
      <w:r>
        <w:rPr>
          <w:u w:val="single"/>
        </w:rPr>
        <w:t>doxa</w:t>
      </w:r>
      <w:r>
        <w:rPr/>
        <w:t>, posited as principle the hot and the cold, attributing the hot to fire, the cold to earth.  (page 10)</w:t>
        <w:br/>
        <w:br/>
        <w:t>A very important aspect for the discussion of the subject of the study of nature, is that of the contrariety that all the philosophers who have accepted becoming, whether as real or as apparent, have introduced.  With Thales, contrariety appeared in the idea that he made for himself of the fact of the becoming of things and of their multiplicity, thanks to the condensation or rarefaction of water.  The same for Anaximenes, who believed that all was fundamentally composed of air.  As far as Democritus, contrariety was found between the different figures of atoms.  For Empedocles, there were several sorts of contrariety: there is first that between water and fire, then between air and earth, but he posited furthermore principles which would assemble or disaggregate these elements, namely love and hate, concord or discord.</w:t>
        <w:br/>
        <w:br/>
        <w:t>The position of Empedocles is particularly interesting.  Because he conceived the elements of which things are composed in such a fashion  that the composed things could not have a nature, could not have unity sufficiently to be called natures.  At this level, nothing answers to the word nature.  He seems to have known very well that if the elements are one in the manner in which a man is one, it is impossible that a man be another thing than a pure aggregate, deprived of the identity that we attribute to him and which in truth is found only in the elements.  Democritus, he as well, saw the same thing, when he said that the beings of nature are only the result of a fortuitous concourse of atoms.</w:t>
        <w:br/>
        <w:br/>
        <w:t xml:space="preserve">One see in all this that the first philosophers sought to find the veritable rationality, the intelligibility, of nature, in the matter from which there were made.  When, however, we read the fragments which have come down to us, we establish that they were far from being as simplistic as they have the air of being when we read an isolated fragment.  Already Thales said that every thing was full of gods.  All attributed to </w:t>
      </w:r>
      <w:r>
        <w:rPr>
          <w:u w:val="single"/>
        </w:rPr>
        <w:t>logos</w:t>
      </w:r>
      <w:r>
        <w:rPr/>
        <w:t xml:space="preserve"> and to </w:t>
      </w:r>
      <w:r>
        <w:rPr>
          <w:u w:val="single"/>
        </w:rPr>
        <w:t>sophia</w:t>
      </w:r>
      <w:r>
        <w:rPr/>
        <w:t xml:space="preserve"> something of the divine.  And even the permanence of the substrate was a character of divinity.  (One can read on this subject the small book of R.K. Hack, </w:t>
      </w:r>
      <w:r>
        <w:rPr>
          <w:u w:val="single"/>
        </w:rPr>
        <w:t>God in Greek Philosophy to the Time of Socrates</w:t>
      </w:r>
      <w:r>
        <w:rPr/>
        <w:t>.)</w:t>
        <w:br/>
        <w:br/>
        <w:t>We have said that coming to be implies the multiple, even where one thing alone comes to be.  When it is a matter of the coming to be of a thing already given, from this it comes to be that; for example, from cold it becomes hot, from small it becomes large, from one place it passes to another.  But is it indeed true that there is becoming only of a thing already given, in the manner in which Socrates is already there?  Did not Socrates himself come to be, quite simply, in the sense that, before thus coming to be, he himself did not exist?  This is the coming to be that we call absolute (simpliciter), by opposition to relative coming to be (</w:t>
      </w:r>
      <w:r>
        <w:rPr>
          <w:u w:val="single"/>
        </w:rPr>
        <w:t>secundum quid</w:t>
      </w:r>
      <w:r>
        <w:rPr/>
        <w:t>).  Does absolute coming to be mean, for Socrates, that one day is made an assemblage of matters already given which we now call Socrates?  Would it suffice for establishing the identity of Socrates that one supposes when one attributes his actions to him, when he says "I did this", "I think that", "I am cold", "I am certain of being myself", etc.?  (page 11)  Is his unity not entirely different from that of a wall of bricks or of a clock, or even of an electronic calculating machine?  On what condition can Socrates have become a veritable me, a true supposite?  On what condition can he cease to be himself purely and simply?</w:t>
        <w:br/>
        <w:br/>
        <w:t>In chapter 4 of this first book, Aristotle analyzes in detail and refutes the position of Anaxagoras in this matter.  The latter supposes also that "</w:t>
      </w:r>
      <w:r>
        <w:rPr>
          <w:u w:val="single"/>
        </w:rPr>
        <w:t>to be</w:t>
      </w:r>
      <w:r>
        <w:rPr/>
        <w:t>" is said in only one way, has but one signification, namely:  to be in act.  Also, "not to be in act" means the same thing as not to be simply.  From this the too simplified supposition that nothing can come to be from non-being.  Anaxagoras concludes from this that if a thing comes to be, it can only do it in the measure that it already was, that is to say, in act.  Did Socrates exist before coming to be absolutely?  This philosopher does not face this question directly, but contents himself with responding that all the parts of which a man is composed pre-existed as elements.</w:t>
        <w:br/>
        <w:br/>
        <w:t>Anaxagoras, like the other philosophers who treated of natural things in a natural manner, posited also the principles as being contraries.  He thought however that a contrary term comes from its opposite, not in the sense that the cold becomes hot, but as if heat comes from coldness, without a common subject.  It is after having considered this conception of contraries that Aristotle commences discussing this problem of coming to be in its proper terms.  (ch. 7).</w:t>
        <w:br/>
        <w:br/>
        <w:t xml:space="preserve">It is important to note that he begins the dialectical discussion with examples taken from art.  </w:t>
      </w:r>
      <w:r>
        <w:rPr>
          <w:u w:val="single"/>
        </w:rPr>
        <w:t>Literate</w:t>
      </w:r>
      <w:r>
        <w:rPr/>
        <w:t xml:space="preserve"> and </w:t>
      </w:r>
      <w:r>
        <w:rPr>
          <w:u w:val="single"/>
        </w:rPr>
        <w:t>illiterate</w:t>
      </w:r>
      <w:r>
        <w:rPr/>
        <w:t xml:space="preserve"> are not said of one another, but they are said successively of one same subject, such as Socrates.  This coming to be includes three terms, two opposed terms, </w:t>
      </w:r>
      <w:r>
        <w:rPr>
          <w:u w:val="single"/>
        </w:rPr>
        <w:t>literate</w:t>
      </w:r>
      <w:r>
        <w:rPr/>
        <w:t xml:space="preserve"> and </w:t>
      </w:r>
      <w:r>
        <w:rPr>
          <w:u w:val="single"/>
        </w:rPr>
        <w:t>illiterate</w:t>
      </w:r>
      <w:r>
        <w:rPr/>
        <w:t xml:space="preserve">, and the </w:t>
      </w:r>
      <w:r>
        <w:rPr>
          <w:u w:val="single"/>
        </w:rPr>
        <w:t>subject</w:t>
      </w:r>
      <w:r>
        <w:rPr/>
        <w:t xml:space="preserve"> which from illiterate comes to be literate.  This example makes evident not only the subject, but the permanence of subject required for this coming to be.  Another example, also taken from the order of art, will serve to manifest the subject as being that from which the contrary term comes to be, and thus the relatively undetermined character of this subject.  It is the example of the statue of brass.  One takes a mass of brass, of which the form or figure is indifferent, it is melted and cast in a mold.  The brass thus acquires the figure or form that we want.  The brass itself is called unformed to the extent that it can have an indifferent form in relation to that which it icquires in the casting; and once the statue is made, on can melt its brass, let it solidify without concerning oneself with the form that it will acquire, or even casting it into another mold of which it will take the figure.  This example shows, in the directly sensible order, that the matter in question, the brass contains the possibilities of opposed figures.  If on the side of the brass there had not been a certain indetermination as far as the figure that it can take on, every piece of brass (page 12) would necessarily have a determinate form to the exclusion of every other possible form; for example, the form of a cube; or again in the fashion in which the oak, for example, never has the figure of an olive.</w:t>
        <w:br/>
        <w:br/>
        <w:t>Here is another modality on which Aristotle insists.  In saying that a man comes to be literate, we do not want to say that from not man he comes to be literate man.  Similarly, when we say that the brass is converted into statue, we do not intend that the brass has become not brass, but that it acquires a new figure, chosen as imitation of a man.  It is not therefore any figure at all which the brass had before the casting which came to be the figure of a man; it is the brass which acquired a new figure and which, in acquiring it, lost the preceding one.  these two figures are opposed and cannot be at once in the same subject - unless it be in power, because the same brass can receive successively innumerable different figures.</w:t>
        <w:br/>
        <w:br/>
        <w:t xml:space="preserve">It is important to see well that it is not here a question of </w:t>
      </w:r>
      <w:r>
        <w:rPr>
          <w:u w:val="single"/>
        </w:rPr>
        <w:t>examples</w:t>
      </w:r>
      <w:r>
        <w:rPr/>
        <w:t xml:space="preserve"> in the strong sense of this word.  These examples are to this extent more distant from the subject of this book as the word "to become" is not said just the same of the coming to be of artificial things and of the coming to be in natural things.  There is found at least a comparability of the two, which can be instructive for us, to the extent that we know artificial things better as to what they are than we know natural things - examples:  a clock and an apple.  And we know better in what consists the coming to be of things that we ourselves fabricate than in what consists the coming to be in nature.</w:t>
        <w:br/>
        <w:br/>
        <w:t>We return now to the true problem.  When we say that a man comes to be literate, we do not at all mean to say that he becomes not man.  It is from illiterate man that literate man has come to be.  We say also however that who from illiterate has come to be literate, on day came to be simply, which is to say that one day it was true to say that he existed, although previously he did not exist; just as one day it will be true to say of this man that he exists no more.  (We will not pause over fictions and synecdoches which include this manner of speaking.  We will pause on this question in the margin of chapter 3 of Book V of the Physics.)</w:t>
        <w:br/>
        <w:br/>
        <w:t xml:space="preserve">If absolute becoming is a veritable becoming, must it not also include three terms, proportional to the terms of relative coming to be that we have examined?  If from not Socrates, Socrates comes to be, does not this becoming also require a permanent subject?  Now, it does indeed seem that Socrates comes to be from a prior subject; he does not come to be departing from just anything whatever, but departing from a particular animal seed.  The oak does not come to be from an olive, and the acorn does not produce olives.  There is therefore a determinate subject which precedes (page 13) the things that come to be absolutely, and these prior subjects are not indifferent.  The oak produces an acorn and from this acorn comes to be another oak.  Therefore it is not oak A which becomes oak B; they are indeed two quite distinct trees.  B comes from A, which is not-B.  If the absolute coming to be of oak B is veritable, there must be an other subject and in addition a determinate subject (oak A or acorn </w:t>
      </w:r>
      <w:r>
        <w:rPr>
          <w:u w:val="single"/>
        </w:rPr>
        <w:t>a</w:t>
      </w:r>
      <w:r>
        <w:rPr/>
        <w:t xml:space="preserve">):  without which there would have been a simple succession of A and B without any relation of the two.  Now, this relation must be founded in a subject, and this subject cannot be the determinate subject which is oak A or acorn </w:t>
      </w:r>
      <w:r>
        <w:rPr>
          <w:u w:val="single"/>
        </w:rPr>
        <w:t>a</w:t>
      </w:r>
      <w:r>
        <w:rPr/>
        <w:t xml:space="preserve">.  The subject in question can be neither A nor B.  Whatever may be this subject that A and B must have in a certain manner in common, we can already establish the proportion as this:  just as the brass - both by relation to the figure of the statue and by relation to the preceding figure which had been other than that of a statue - has the character of matter, so the subject in question, both by relation to the form of the oak and by relation to the determinate subject that preceded it and which implied the negation of the form of oak B - is </w:t>
      </w:r>
      <w:r>
        <w:rPr>
          <w:u w:val="single"/>
        </w:rPr>
        <w:t>as</w:t>
      </w:r>
      <w:r>
        <w:rPr/>
        <w:t xml:space="preserve"> matter.  Notice here that the words form and matter change in their imposition.  There is but a certain resemblance between form as exterior figure of the thing and form as that in virtue of which the oak is an oak and not an olive; similarly, there is a certain resemblance between that in which the exterior figure of the oak exists and </w:t>
      </w:r>
      <w:r>
        <w:rPr>
          <w:u w:val="single"/>
        </w:rPr>
        <w:t>that in which</w:t>
      </w:r>
      <w:r>
        <w:rPr/>
        <w:t xml:space="preserve"> is found that which makes the oak an oak.  It would require much more time than what we have at our disposal here to show that we are not able to know the second relation, and its terms, independently of the first (in the statue of bras, for example), just as the intelligence of new impositions depends on the first impositions of 'matter' (the wood or whatever material of which the thing is made) and 'form' (the exterior fashion of the thing). </w:t>
        <w:br/>
        <w:br/>
        <w:t xml:space="preserve">It appertains to metaphysics to describe the subject implied in absolute coming to be.  It can however be discussed here in the terms employed by previous philosophers, that is to say in terms of being and non-being, of principles and elements.  We are able to ask first if what comes to be comes to be from non-being or if it comes to be from being.  (It would perhaps be better to say in French, 'ce qui est' and 'ce qui n'est pas'.) ('what is' and 'what is not')   In fact, those who said that nothing comes to be from non-being just as much reason as if we were to say that everything which comes to being comes from what already is, provided that one concede that the word 'to be', like 'not to be', has several significations.  Here is what I want to say: whether it be a matter of an absolute coming to be or of a relative coming to be, what comes to be, in the very respect whence it comes to be, is not already.  It is thus that must be intended the statement "no becoming but of what is not".  Now, if what comes to be was not previously, but if in becoming (devenant) it comes to be from some thing which was previously, </w:t>
      </w:r>
      <w:r>
        <w:rPr>
          <w:u w:val="single"/>
        </w:rPr>
        <w:t>that from whence</w:t>
      </w:r>
      <w:r>
        <w:rPr/>
        <w:t xml:space="preserve"> comes what comes to be, indeed either is, or is not.  Let us read now chapter 8 of this first book:</w:t>
        <w:br/>
        <w:br/>
        <w:t xml:space="preserve">"One can thus, and only thus, resolve the difficulties of the Ancients, this is what we must now show.  Indeed, the first ones who devoted themselves to philosophy, seeking the truth and the nature of beings, were led astray and, so to speak, pushed by force onto a bad way, by inability [that is to say, by not having expressly made the necessary distinctions: cdk]; according to them, no being comes to be, nor is destroyed, because what is engendered must necessarily be either from being or from not-being, two equally impossible solutions:  indeed, being is not able to be engendered [that is to say, is not able to come to be: cdk], because it already exists, and nothing can be engendered from not-being, because there must be some thing as subjet.  Then, aggravating the consequences of such a point of departure, they want to claim even that multiplicity is not, but only being itself.  Such therefore are the reasons for affirming such a teaching.  For us on the other hand, this is our first explanation, we say from being or from not-being, as point of departure of generation or as subject of an action or of a passion or of such generation as you will, this that we say of the doctor as subject of an action or of a passion, or as point of departure of an existence or of a generation, and, in consequence, if the sense in this last case is double, it is the same for it, evidently, for doing and suffering attributed to being and coming from being.  Now, the doctor constructs a house, not as doctor, but as builder, and he becomes white, not as doctor, but as black; and he heals or loses the faculty of healing as doctor.  And as we say principally that it is formally the doctor who makes or is subject to such a thing, or from doctor becomes such a thing, when it is just as doctor that he is subject to or does or becomes by generation such a thing; one sees that "to be engendered from not-being" signifies "from not-to be as such".  It is precisely for not having made such a distinction that they got lost, and this misunderstanding conducted them to this other enormous aberration:  they believed that no other thing is engendered and exists, and suppressed generation.  For ourselves, we say also that there is no generation that comes absolutely from not-being, which does not hinder that there be generation from not-being, namely, we would say, by accident:  departing from privation, in effect, which is in itself a not-being, and without it subsisting, something is engendered.  And however one wonders and cannot believe that a generation is produced departing from not-being.  Just the same, there is generation neither from being, nor departing from being, if this is not by accident; [note well that the argument which follows is a pure </w:t>
      </w:r>
      <w:r>
        <w:rPr>
          <w:u w:val="single"/>
        </w:rPr>
        <w:t>example</w:t>
      </w:r>
      <w:r>
        <w:rPr/>
        <w:t>, a manner of reasoning that one cannot avoid here in order to make the point. cdk] but this generation is admissible in the sense where there would be generation of an animal departing from animal and of such an animal departing from such an animal, for example the generation of a dog departing from a horse.  On the one hand, indeed, the dog comes indeed not only from such an animal, but from animal, yes, but that not as animal, because this character exists already; if a generation of animal must be produced and not by accident, this will not be departing from animal; and for a certain being, this will be neither departing from being, nor departing from not-being; because we have said, "departing from (page 14) not-being" signifies that the non-being is taken as such.  We add that we do not suppress the axiom that everything is or is not.  Here is a first explanation:  another rests on the distinction of things according to power and according to act; and one defines it elsewhere with more precision.  Thus, as we say, are resolved the difficulties which forced them to such negations as have been indicated.  It is for these reasons that the Ancients were mislead so far in the study of generation and of corruption and in general of changing; because it would have sufficed to look at nature to dissipate their misunderstanding." (191a23-b34).</w:t>
        <w:br/>
        <w:br/>
        <w:t>In the following chapter (c. 9), Aristotle shows how important it is to distinguish well negation in matter, from this matter as matter.  For example, in bras, before it had been formed into a statue, it had the negation of this form of statue, negation called privation, and which is of not-to be purely and simply.  We remark here how 'non-being' has multiple senses.  In another context, 'no-to be purely and simply' would be the same thing as absolute non-being (neant), or again as the impossible.  This privation cannot any more be identified with the figure in the brass which preceded the figure in the statue.  Although one can say of matter that it is substance, namely in so far as subject, one cannot say it in any fashion of privation. </w:t>
        <w:br/>
        <w:br/>
        <w:t>To the extent that 'privation' says a certain lack, one can quite as well call it a certain evil.  Aristotle here takes account of the opinions of his predecessors.  He thinks here more particularly of the Platonists.  For these latter, form was a good, while matter was a certain evil.  Now it is necessary to distinguish matter from the negation of which it is subject.  Otherwise, it is the negation, and in this sense the evil, which will call call forth what is, or which will call forth what is good.  Thus non-being will be appetite of being, and therefore the bad appetite of good, and the ugly will be an appetite for the good.  But, in truth, it is not ugliness that desires beauty, nor the evil which desires the good, but it is the thing which in one respect can be bad, which desires the good; or the thing which is ugly can desire to be beautiful. </w:t>
        <w:br/>
        <w:br/>
        <w:t xml:space="preserve">By this recourse to the good in nature, and as a result to appetite, by which the good is defined, Aristotle rejoins not only the Platonists, but takes account also of what Empedocles had said, for whom the elements were not the sole principles of natural things, but also love and hate, that is to say that for these three ancient philosophers appetite played a role in nature.  It should be well seen, however, that this word 'appetite' receives a new signification which has only a certain proportion with what we first call appetite.  It is quite remarkable that Aristotle sees in the most fundamental reality, in the subject of absolute becoming, the first matter, an appetite, not that matter has an appetite, but that it is one, that in a sense it is nothing but that, appetite of the divine; appetite which has for end (page 16) no other thing than the assimilation of natural beings and of their activities, as far as possible, to divinity pure and simple.  (Here one should read St. Thomas </w:t>
      </w:r>
      <w:r>
        <w:rPr>
          <w:u w:val="single"/>
        </w:rPr>
        <w:t>Contra Gentiles</w:t>
      </w:r>
      <w:r>
        <w:rPr/>
        <w:t>, III, c. 22.)</w:t>
        <w:br/>
        <w:br/>
        <w:t>Aristotle concludes this last chapter of the first book with the consideration that matter, envisaged in its pure potentiality, is neither generable nor corruptible.  Because if what we thus call matter were able to be engendered, were able to come to be, there would have to be a prior subject for it, and the same problem would be posed a propos of the latter, to the infinite, so that nothing would ever be able to come to be, nor to be thanks to coming to be.  Certain (men) have thought that this position of Aristotle entails necessarily the eternity of the world. Quite the contrary, this position permits it be be better defined in what creation consists, that is to say the production "ex nihilo sui et subiecti".</w:t>
        <w:br/>
        <w:br/>
        <w:t xml:space="preserve">It is thanks to the three principles enumerated that the things of nature are able to come to be and to be. -- Permit me however to had here an idea of Anaxagoras of which I forgot to speak.  Why would infinite principles or elements come into composition in order to form a tree, or a horse, or a man?  As St. Thomas remarked in his commentary, Anaxagoras has recourse to </w:t>
      </w:r>
      <w:r>
        <w:rPr>
          <w:u w:val="single"/>
        </w:rPr>
        <w:t>Nous</w:t>
      </w:r>
      <w:r>
        <w:rPr/>
        <w:t>, to intellect, intellect entirely separated from things, which would introduce into things and between things the order that we find.  But although Anaxagoras saw this characteristic of intelligence very well, that is to say of not being mingled with things, of being detached, because "intus existens prohibet extraneum.", he fell short of showing, as Aristotle reproaches him in the metaphysics, how this intelligence goes about it (s'y prend).  The most grave defect, it that in this manner of seeing one forgets the role of nature, as if the beings of which we are to speak were not works of nature while also being works of separate intellect.  It is therefore to impoverish nature considerably, especially because the form inherent in natural things is more nature, if one employs this word 'nature' following the quite first sense of this word according to the order of things, order which is the inverse of that of imposition, imposition that follows that of our learning.</w:t>
        <w:br/>
        <w:br/>
      </w:r>
      <w:r>
        <w:rPr>
          <w:u w:val="single"/>
        </w:rPr>
        <w:t>Book II of the Physics</w:t>
      </w:r>
      <w:r>
        <w:rPr/>
        <w:t> </w:t>
        <w:br/>
        <w:br/>
        <w:t>While the first book of the Physics dealt with the principles of of the subject of natural science, book II has for subject the principles thanks to which one is able to acquire a scientific knowledge of nature.  One seeks in it to establish the different means by which we can make demonstrations in natural matter.  It is always a question of the subject of natural science, but this time under a particular relation, under the relation of principle of another thing than the subject.  This is why one begins by asking oneself what can the word "nature" mean.  (page 17)</w:t>
        <w:br/>
        <w:br/>
        <w:t xml:space="preserve">Now, among things there is that of which we </w:t>
      </w:r>
      <w:r>
        <w:rPr>
          <w:u w:val="single"/>
        </w:rPr>
        <w:t>say</w:t>
      </w:r>
      <w:r>
        <w:rPr/>
        <w:t xml:space="preserve"> that they come from nature, while there are other things of which we say that they come from art or from chance.  We say that animals, and also that their parts, such as flesh and bone, and again plants, just as everything of which these are composed, we say of all these things that they come from nature.  That is the fashion in which we speak.  But this fashion of speaking supposes only a knowledge still very vague of what it is that we signify thus by the word nature.  We say that the teeth come from nature, that the eyes come forth from nature, that the entire animal comes from nature.  However, we do not say of glasses or of artificial teeth that they come from nature.  We attribute them to art.  Now, how do things of which we say that they come from nature differ from those of which we say that they come from art?  Nature does not make glasses.  Glasses are conceived by us and produced in a deliberate fashion.  The faculty of producing things that we denominate artificial is other than what we call nature.  Nature does not amputate a gangrenous limb; but </w:t>
      </w:r>
      <w:r>
        <w:rPr>
          <w:u w:val="single"/>
        </w:rPr>
        <w:t>we</w:t>
      </w:r>
      <w:r>
        <w:rPr/>
        <w:t xml:space="preserve"> are able to do it.  What we do thus is extrinsic to nature, in this sense that nature cannot do it itself.  Everything that proceeds from nature comes from within the thing from which comes to be what comes to be.  It is thus that the eyes come from within the animal, and the fruits of the tree from within the tree.  This brings us back to the very first sense of the word nature in Greek, </w:t>
      </w:r>
      <w:r>
        <w:rPr>
          <w:u w:val="single"/>
        </w:rPr>
        <w:t>phusis</w:t>
      </w:r>
      <w:r>
        <w:rPr/>
        <w:t xml:space="preserve">, namely: 'birth', 'generation of living things'.  This has been contested, but from ignorance of philology.  This word, as the Latin </w:t>
      </w:r>
      <w:r>
        <w:rPr>
          <w:u w:val="single"/>
        </w:rPr>
        <w:t>natura</w:t>
      </w:r>
      <w:r>
        <w:rPr/>
        <w:t>, has from the beginning the sense of process.  The second sense of the word 'nature' designates the intrinsic principle of this process; for example, this from which proceeds the fruit of the tree.  This sense is therefore already more abstract, signifying in some way the cause by the effect, the cause intrinsic to the tree, responsible for the fruit.</w:t>
        <w:br/>
        <w:br/>
        <w:t>(I deliberately translate "beings which are by nature [</w:t>
      </w:r>
      <w:r>
        <w:rPr>
          <w:u w:val="single"/>
        </w:rPr>
        <w:t>phusei</w:t>
      </w:r>
      <w:r>
        <w:rPr/>
        <w:t xml:space="preserve">, </w:t>
      </w:r>
      <w:r>
        <w:rPr>
          <w:u w:val="single"/>
        </w:rPr>
        <w:t>natura</w:t>
      </w:r>
      <w:r>
        <w:rPr/>
        <w:t>]" by "beings which proceed from nature" ("les etres qui viennent de la nature").  It is that "by nature" does not render the  nuance desired here by the classical dative or ablative.  The French "par nature" does not sufficiently express the idea of a principle from which something proceeds (procede).  This idea can sometimes be sufficiently suggested by the use of the article:  "par la nature".)</w:t>
        <w:br/>
        <w:br/>
        <w:t xml:space="preserve">It is from the findings that we are going to say (C'est des constatations que nous venons de dire) that is taken the definition of nature (in typed text: "of movement" crossed out and replaced with "of nature"), which explains the third sense of the word nature.  Let us however take care not to confound this definition with the third sense of the word.  The third sense is known before the definition.  The latter is only the explanation of what we already know confusedly.  Here is the definition:  "principle and cause of movement and of rest in that in which it resides, primarily, per se and not by accident".  (Carteron, in his translation, puts nature in the definition of nature, which makes of it a bad definition.  Without doubt, he would want to justify it in pointing out that in the Greek, the verb </w:t>
      </w:r>
      <w:r>
        <w:rPr>
          <w:u w:val="single"/>
        </w:rPr>
        <w:t>huosrohei</w:t>
      </w:r>
      <w:r>
        <w:rPr/>
        <w:t>(?) is indeed in the singular and therefore does not agree with "principle and cause".  But this grammatical difficulty rightly emphasizes  that the word nature, as it is intended here, does not signify a principle which would be a principle in the same fashion for all natural movements.  In "principle and cause", principle means passive cause, and cause means active cause.  When the light of the sun heats water, heat and being heated signify natural processes, but one is active, the other passive; consequently, the principles of these processes are not principles in the same fashion.  Carteron translates again protos, that is to say, 'primarily' (premierement', by "immediately".  This diminishes the sense of the word 'principle' as it must be intended here, that is to say in a strong sense:  there is nothing more fundamental nor intimate for the things of which we say that they come from nature.  If an animal is attracted downward, this is not strictly so far as he is animal, but in so far as, animal, he has a certain mass.</w:t>
        <w:br/>
        <w:br/>
        <w:t xml:space="preserve">The last terms of the definition, "per se and not per accidens" express an important nuance.  Let there be a doctor who heals himself.  The principle of this cure is intrinsic to him, and it is precisely his art.  It is however by accident that the artificial principle of the cure be intrinsic to him.  In effect, the fact of being cured by an art, the medical art, does not depend on the presence of art in the one who is cured.  Otherwise, every man who is cured by the medical art could not be cured except in the measure that he himself possessed the art.  This would be an upside-down world.  the end </w:t>
      </w:r>
      <w:r>
        <w:rPr>
          <w:u w:val="single"/>
        </w:rPr>
        <w:t>per se</w:t>
      </w:r>
      <w:r>
        <w:rPr/>
        <w:t xml:space="preserve"> would be to cure himself, and that of curing other persons would be by accident.  This example permits us to know better that the principle of movement called natural is in the natural thing in movement and in so far as it is in movement.</w:t>
        <w:br/>
        <w:br/>
        <w:t xml:space="preserve">But we are involving ourselves in precisions here which separate us from the goal:  of giving a brief summary of this Book II.  I want however to draw your attention to the last paragraph of the 1st lesson of the commentary of St. Thomas.  A great commentator, Avicenna (980-1037), had maintained, contrary to Aristotle, that the metaphysician could demonstrate the existence of nature.  Aristotle had said "as far as attempting to demonstrate that nature exists, this would be ridiculous; it is manifest, indeed, that there are many natural things.  Now to demonstrate what is manifest by what is obscure, is the deed of a man incapable of distinguishing what is knowable through itself and what is not.  this is a possible malady, obviously; a man blind from birth would be able to reason about colors; and thus, for such people, the argument is about names and is without any idea." (193a 1-9).  St. Thomas adds:  "...Et sic utuntur non notis quasi notis."  And he specifies:  but the fact that nature is known as a </w:t>
      </w:r>
      <w:r>
        <w:rPr>
          <w:u w:val="single"/>
        </w:rPr>
        <w:t>per se notum</w:t>
      </w:r>
      <w:r>
        <w:rPr/>
        <w:t xml:space="preserve"> does not mean that we know what the nature is of each natural thing, or what is the principle of movement, "hoc non est manifestum".  Here again is an excellent example of the distinction between the "conceptio communis" and the "conceptio propria".  The whole world has a common conception of nature, but the definition of nature is a proper conception, and consequently subject to error.  (page 19)</w:t>
        <w:br/>
        <w:br/>
        <w:t>A good number of ancient philosophers had identified nature with what natural things are made from.  For Thales, for example, the nature of things was none other than water; for Heraclitus, it was fire; for others, nature was found in the elements, which for some were few in number, for others in infinite multitude.  From there (came) the word nature in order to signify the totality of natural things.  They were not wrong in the sense of the word, but in what it presented as a manner of definition.  It is however very just to say that that from which natural things are made is their nature.  But that does not entail that only what is as matter has the character of nature.</w:t>
        <w:br/>
        <w:br/>
        <w:t>But one comprehends quite well why they spoke thus.  It is entirely natural that philosophers, in the beginning, would not have succeeded in distinguishing well what is matter in artificial things from what is matter in nature.  What makes a wooden bed is the assemblage of pieces of cut wood following a certain form, etc.  Now, the figures of the pieces, and the form of the ensemble, are accidental and extrinsic.  The bed is an artificial object, it is the wood which is natural.  It being seen that the wood is as matter in relation to the figure of the bed, and that the wood is natural, one was able to believe that what things are made from is also, and exclusively, their nature.  The confusion was even easier as there exists a comparability between the exterior form of a tree and the form that one imposes on wood from the cut tree.  And just as the bed of wood has for substance only wood, and this wood has the character of matter in relation to the form or figure, one thought equally that 'substance (</w:t>
      </w:r>
      <w:r>
        <w:rPr>
          <w:u w:val="single"/>
        </w:rPr>
        <w:t>ousia</w:t>
      </w:r>
      <w:r>
        <w:rPr/>
        <w:t>)' could only be said properly of what things are made from, that is to say of matter.</w:t>
        <w:br/>
        <w:br/>
        <w:t>The argument by sign, which Aristotle attributes to Antiphon, shows to what extent art and nature are tied  in the thought of the first philosophers, and the argument of Antiphon is not found to have diminished.  He said "that if one buried a bed and the putrefaction had the power to push up a shoot, it is wood, not a bed, that would be produced".  That shows right away that in artificial things it is the subject, their matter, which contains the principle or a principle of coming to be, of fecundity.</w:t>
        <w:br/>
        <w:br/>
        <w:t>But one cannot be held to nature as matter.  Aristotle also takes account here of what he had manifested in the first book:  That natural things are constituted of three principles, of which two are positive and the third negative.  Form, it also, is nature, and even more than matter, even though this be more manifest in the case of matter.  In order to show it, Aristotle forms several arguments.  The first consists in a comparison of natural beings with artificial things.  One can, in effect, compare the actuality in virtue of which the bed is a bed with the actuality by which the wood is wood.  Now, just as a bed in not a bed except by the actuality received in the wood by art, so wood is not (page 20) wood except by the actuality by virtue of which wood is a natural thing.  In other words, what we called form in Book I, thanks to a new imposition, is here recognized as being nature, and even more than matter, because a thing owes manifestly to the form being what it is and being a principle following what it is.</w:t>
        <w:br/>
        <w:br/>
        <w:t>Aristotle here makes a remark that the composite from two natures, from matter and from form, such as a man, is not a nature in the sense in which it is defined in this Book II.  Note here how we can easily abuse the multiplicity of significations of this word nature.  When we speak, for example, of the nature of man, we employ these terms in an improper sense, although they are very frequently employed thus, which, in Metaphysics (V, c. 4; S. Thomas, lect. 5) is classified as a second sense adjoined to the fifth proper sense of the word nature, this fifth sense being that of form.  Speaking of the nature of man in this adjoined sense, as in speaking of the nature of circle, one must say that the nature of man (not that of circle) is double, that is to say that there are in him two natures in the sense defined in this book.  Every being in nature is a composite of two natures, but always conjoined.</w:t>
        <w:br/>
        <w:br/>
        <w:t>The second argument refers yet again to Antiphon.  "Furthermore, man comes to be from man, but, he objects, not a bed from a bed?  This is why they say that the figure of bed is not the nature, but the wood, because, by sprouting, wood would be produced, not a bed; but if the bed is indeed an artificial form, this example proves, by the wood, that it is again the form which is nature; in all cases a man is born from a man."</w:t>
        <w:br/>
        <w:br/>
        <w:t>We do not have time to stop for the third argument, which is taken from the order of the denomination as sign of this that we know form as nature.  We will return to this point in Book V of the present treatise.</w:t>
        <w:br/>
        <w:br/>
        <w:t xml:space="preserve">Chatper 2 of this Book II is devoted to what we call today mathematical physics.  While Aristotle was not able to foresee the magnitude that mathematics as useful would take on in the study of the physical world, the teaching of this chapter shows to what point his conception of this science was opened.  One can even say, in the </w:t>
      </w:r>
      <w:r>
        <w:rPr>
          <w:u w:val="single"/>
        </w:rPr>
        <w:t>De Caelo</w:t>
      </w:r>
      <w:r>
        <w:rPr/>
        <w:t>, for example, that he sometimes made a sort of overmathematisation (surmathematisation) of the physical world, to the point that one meets heavenly bodies conceived as perfect spheres, although in reality we would never be able to know it.  That is to say that isomorphism (similitude of structure) between the mathematical world and the physical world is not in this respect as great as Aristotle appears to have believed.  (page 21)</w:t>
        <w:br/>
        <w:br/>
        <w:t>The second part of this chapter 2 has for its goal showing that the student of nature cannot stop with matter but must equally consider form.  the principal argument is taken yet once more from a comparison with art.  Just as it pertains to the architect to know the form of the building and the matter, so must it pertain to the physicist to know the two natures.</w:t>
        <w:br/>
        <w:br/>
        <w:t xml:space="preserve">It is at first view rather curious that in the </w:t>
      </w:r>
      <w:r>
        <w:rPr>
          <w:u w:val="single"/>
        </w:rPr>
        <w:t>De Anima</w:t>
      </w:r>
      <w:r>
        <w:rPr/>
        <w:t xml:space="preserve"> (II) Aristotle insists that one must consider not only form but also matter.  It is that in studying the living being we begin from an internal experience, that of living, which we experience principally in sensation.  However, all the books that precede the </w:t>
      </w:r>
      <w:r>
        <w:rPr>
          <w:u w:val="single"/>
        </w:rPr>
        <w:t>De Anima</w:t>
      </w:r>
      <w:r>
        <w:rPr/>
        <w:t xml:space="preserve"> in the </w:t>
      </w:r>
      <w:r>
        <w:rPr>
          <w:u w:val="single"/>
        </w:rPr>
        <w:t>corpus naturale</w:t>
      </w:r>
      <w:r>
        <w:rPr/>
        <w:t xml:space="preserve"> are based principally on external experience.  We have attempted to explain this difference in the </w:t>
      </w:r>
      <w:r>
        <w:rPr>
          <w:u w:val="single"/>
        </w:rPr>
        <w:t>Introduction to the Study of the Soul</w:t>
      </w:r>
      <w:r>
        <w:rPr/>
        <w:t>.</w:t>
        <w:br/>
        <w:br/>
        <w:t>Note again the argument taken from what we call the final cause, in order to show that in studying nature we must apply ourselves to the form, in order to show that in so far as we are ignorant of the form of a natural thing we are ignorant in the same measure of the matter in it, in so far as it is for the form, and in so far as we are ignorant why the form requires such matter.  On this subject all the argumentation of Aristotle should be read (194 a 12 - 194 b 7).</w:t>
        <w:br/>
        <w:br/>
        <w:t xml:space="preserve">This passage  is followed by a phrase whose importance could escape us.  The French translation of this passage can only be a paraphrase:  matter is found among things which only are relative to another thing, because, other form, other matter.  That means that matter is nothing for itself, it is not a </w:t>
      </w:r>
      <w:r>
        <w:rPr>
          <w:u w:val="single"/>
        </w:rPr>
        <w:t>hoc aliquid</w:t>
      </w:r>
      <w:r>
        <w:rPr/>
        <w:t>, but its being in power is for the act for which it is the power.  But this act, the form, is the act of the whole.  If the inverse were true, it would be necessary to say that a horse is entirely what it is in order that the parts of which he is composed might be.  As st. Thomas remarks in his commentary, do not conclude that matter is a predicamental relation, which demands two distinct terms.  The relation of two equal things, for example, is neither on nor the other of these two things, even though the relation be real.</w:t>
        <w:br/>
        <w:br/>
        <w:t>Here is the end of chapter 2:  "Now, up to what point must the physicist know the form and what a thing is?  Is it not as the doctor knows the nerve, and the blacksmith iron, that is to say, up to a certain point?  Indeed, each of these things is in view of something, and appertains to separable things as far as the form, but in one matter; because what engenders a man, is a man, and the sun.  As far as the manner of being and as far as what that which is separated is, to determine that is the work of first philosophy". (194b9-15).  This is to say that the philosophy of nature cannot treat of separable forms as far as their state of separation.  It cannot (page 22) treat of the intellective soul except in so far as it is the form of a matter.  Take note also of the clause "Because what engenders man, is a man, and the sun." We will return to this point in chapter 3.</w:t>
        <w:br/>
        <w:br/>
        <w:t>It appertains without doubt to the metaphysician to examine the different species and modalities of causes.  However, in an introduction to the study of nature, it is all the same necessary to know, as far as possible, the different sorts of why that one can and must seek in natural things.  The present treatise of causes (chapter 3 in its entirety) begins with the different species of causes, and follows with the different modes of causes.</w:t>
        <w:br/>
        <w:br/>
        <w:t xml:space="preserve">As far as the species of causes, one can ask why Aristotle indicates first the cause which is "that from which a thing is made and which remains immanent, for example iron is cause of the statue and silver of the cup, as well as the genera of iron and silver."  There is a double difficulty here.  The first:  </w:t>
      </w:r>
      <w:r>
        <w:rPr>
          <w:u w:val="single"/>
        </w:rPr>
        <w:t>aitios</w:t>
      </w:r>
      <w:r>
        <w:rPr/>
        <w:t xml:space="preserve"> means first 'responsible;, and has next a juridical sense.  This to say that primitively this word signified an acting subject, a man held responsible for his conduct.  It is only later that there was imposed on the same word the sense of "that from which a thing is made and which remains immanent in it."  If matter is not named a cause at first, is not this a sign that its character as cause is less manifest?  On the other hand, regarding things absolutely, matter, compared to the other species of causes, is the last.  For example, the materials of construction are for construction, and construction is for habitation.  Therefore, if Aristotle intends to enumerate the species of causes following the order that they have among themselves considered in an absolute manner, and not according to the order of imposition, it seems that he would have had to enumerate it in the last place.</w:t>
        <w:br/>
        <w:br/>
        <w:t xml:space="preserve">We can respond to these difficulties by basing ourselves on the 1st lesson of the commentary of St. Thomas on book I.  He there explains that, even though every element be a cause, every cause is not an element; and even though every cause be a principle, every principle is not a cause.  However, in the context of the </w:t>
      </w:r>
      <w:r>
        <w:rPr>
          <w:u w:val="single"/>
        </w:rPr>
        <w:t>Proemium</w:t>
      </w:r>
      <w:r>
        <w:rPr/>
        <w:t xml:space="preserve"> (184 a 10 - b 14) principle, cause and element all three signify causes properly said.  By principle he means the causes which have more the character of principle.  Because principle is said of that from which something proceeds in whatever manner it might be.  Cause, on the other hand, signifies that on which a thing depends as far as its being or as far as its coming to be.  Always in the context of the </w:t>
      </w:r>
      <w:r>
        <w:rPr>
          <w:u w:val="single"/>
        </w:rPr>
        <w:t>Proemium</w:t>
      </w:r>
      <w:r>
        <w:rPr/>
        <w:t>, 'principle' means the cause whose process brings about the becoming and the being of a thing.  It is manifestly this that we call the motive or active cause.  However, 'causes' signifies the causes which, among the causes, have more the character of that on which depends a thing as far as its becoming and as far as its being.  Now, that in view of which (for example, habitation) a thing is, and that in virtue of which (page 23) a thing is such (for example, the structure of the building) are more that on which the thing depends (to the eyes of the architect) than that of which the thing is made and that by which it has been made.  It is because we want the end (habitation) that we make such a structure, and that we form and combine such materials.  If we had no need of being sheltered, we would not construct shelter, habitation.  Consequently we would have no need of making it, nor need of materials.</w:t>
        <w:br/>
        <w:br/>
        <w:t xml:space="preserve">Briefly, the response we are making to the difficulties, which can in sum be reduced to one sole difficulty, consists in showing that what can be first in the order of denomination is not necessarily first in the order of the division of the different significations of a word.  Here is a concrete illustration.  If the entirely first sense of the word </w:t>
      </w:r>
      <w:r>
        <w:rPr>
          <w:u w:val="single"/>
        </w:rPr>
        <w:t>aitios</w:t>
      </w:r>
      <w:r>
        <w:rPr/>
        <w:t xml:space="preserve"> were that of 'responsible', responsible in the domain of human doing and making, or </w:t>
      </w:r>
      <w:r>
        <w:rPr>
          <w:u w:val="single"/>
        </w:rPr>
        <w:t xml:space="preserve">aitios </w:t>
      </w:r>
      <w:r>
        <w:rPr/>
        <w:t xml:space="preserve">(which in Latin is translated by </w:t>
      </w:r>
      <w:r>
        <w:rPr>
          <w:u w:val="single"/>
        </w:rPr>
        <w:t>causa</w:t>
      </w:r>
      <w:r>
        <w:rPr/>
        <w:t xml:space="preserve">, of which the etymological origin is unknown) implies the idea of an action on which a certain fact depends.  From there one can pass easily to some thing which is not a human being, but on which depends however some effect.  Very early medicine has been called </w:t>
      </w:r>
      <w:r>
        <w:rPr>
          <w:u w:val="single"/>
        </w:rPr>
        <w:t>aitia</w:t>
      </w:r>
      <w:r>
        <w:rPr/>
        <w:t xml:space="preserve">, such as, for example, Scammon (?), which can be responsible for healing.  Next, a bolt of thunder can be responsible for the death of a horse.  Then a horse can be responsible for another horse, in engendering it.  But here the word 'responsible' already declines considerably from the primitive sense of responsible.  But the idea of dependence, as to becoming or as to being is put in front.  Henceforth, that on which something depends will be called cause.  We find ourselves however on another plane, where we ask ourselves on what most manifestly depends the becoming or being of a thing.  If, in the domain of human doing and making, the sense of 'cause' is sufficiently manifest, the extension of this word in order to signify something similar in nature, this causality, as efficient, is not more as manifest.  But no one would deny the dependence of a thing, such as a table, on a certain matter of which it must be made.  This desk here would not be without the wood of which it is made.  One would be able to have a desk made of another matter, but one could not have it without matter.  The desk made in metal or in a plastic material would not be this desk here which is made of wood.  One sees on the one hand the reason for which the sense of the word cause has been extended "that from which a thing is made and which remains immanent", and, on the other hand, the idea of dependence in being or in becoming is verified most undeniably of cause extended in this manner.  Also we see why the cause called final will be considered in the last place.  In effect, although this cause be sufficiently manifest in the domain of our deliberated actions, as soon as we extend the sense of the word in order to comprehend this genus of causality as being verified of nature, all sorts of difficulties are presented.  For example, how would nature be able to act for an end when it does not know this end?;(page 14) on the other hand, if nature acts for an end, and if this end is to produce, if this end does not exist yet, how can this end ahve the character of cause when this cause does not exist in the manner in which exists an end that we pursue, for example, when one buys an already made house?  In reality, the negation of finality in nature brings us back to the conception make by Anaxagoras, but it would be necessary also to suppress his </w:t>
      </w:r>
      <w:r>
        <w:rPr>
          <w:u w:val="single"/>
        </w:rPr>
        <w:t>Nous</w:t>
      </w:r>
      <w:r>
        <w:rPr/>
        <w:t xml:space="preserve">.  It is because of the manner in which the end is a cause that it has been the last to be denominated cause by philosophers, even though in ordinary language it was already a question.  for example, in saying that 'he made a building in order to be sheltered', 'he went to the market to buy vegetables', 'the oak produces acorns so that they may be other oaks'.  Even though the last case is already more obscure than the preceding ones, it is however normal in ordinary language and even those who deny all finality in nature cannot keep themselves from employing a vocabulary refers to it without ceasing.  For an excellent exposition of the evolution of philosophic thought in this regard, see St. Thomas, </w:t>
      </w:r>
      <w:r>
        <w:rPr>
          <w:u w:val="single"/>
        </w:rPr>
        <w:t>De Veritate</w:t>
      </w:r>
      <w:r>
        <w:rPr/>
        <w:t>, q. 5, a. 2.  Knowing that there is final causality means that one must grasp the fact that the good is able to be a cause, although it be in a manner difficult to comprehend. </w:t>
        <w:br/>
        <w:br/>
        <w:t xml:space="preserve">Notice the fashion in which Aristotle discusses what we call formal cause.  The examples that he gives are </w:t>
      </w:r>
      <w:r>
        <w:rPr>
          <w:u w:val="single"/>
        </w:rPr>
        <w:t>eidos</w:t>
      </w:r>
      <w:r>
        <w:rPr/>
        <w:t xml:space="preserve"> and </w:t>
      </w:r>
      <w:r>
        <w:rPr>
          <w:u w:val="single"/>
        </w:rPr>
        <w:t>paradeigma</w:t>
      </w:r>
      <w:r>
        <w:rPr/>
        <w:t xml:space="preserve">.  The first word means first the exterior aspect of a thing, the figure of a body, such as a person or a thing; Plato means it of the form or of an idea in the spirit, then of the proper form of a thing, from whence the sense of genus or sort; then he extends it to the specific character of a thing, etc.  Note that the two terms refer to knowing.  </w:t>
      </w:r>
      <w:r>
        <w:rPr>
          <w:u w:val="single"/>
        </w:rPr>
        <w:t>Paradeigma</w:t>
      </w:r>
      <w:r>
        <w:rPr/>
        <w:t xml:space="preserve"> refers to it in a fashion more explicit, because one means by it the model that the artisan conceives in his mind, according to which he makes an exterior work.  Note also how Aristotle remains close to Plato in indicating "the definition of what a thing is and its kinds."; in illustrating by "the relation of two to one for the octave, and, generally, number and the parts of the definition", he draws  attention to the to proportional structure in a certain matter, such as the sounds which form by their relation of two to one an octave.  This idea of the proportion and of the structure as form remains very pertinent and separates us from the simplicity of the low scholastic.  As far as this latter, he employs the word form from the outset as if it must signify what we call the substantial form as being distinct from first matter.  However, there are modern savants (scientists), such as the Scottish biologist Waddington, in whose last work </w:t>
      </w:r>
      <w:r>
        <w:rPr>
          <w:u w:val="single"/>
        </w:rPr>
        <w:t>The Nature of Life</w:t>
      </w:r>
      <w:r>
        <w:rPr/>
        <w:t>, who retain a common sense, retained by Aristotle, of the word 'form' in so far as it signifies proportion, structure, and even architecture.  It is good to be able to encounter such savants at the level of an imposition that is prior and which is doubtless always good, and permits manifesting precisely a later imposition. (page 25)</w:t>
        <w:br/>
        <w:br/>
        <w:t xml:space="preserve">Finally, I should attract your attention to the manner in which Aristotle approaches what we call the moving or efficient or active cause.  Here is what he says:  "In another sense, [the cause] is what comes from the first principle of change and of rest; for example, the way in which the one who gives counsel is a cause, or the manner in which the father is cause of the child, and, in general, the agent is cause of what is made, what produces the change of that which is changed."  Carteron translates here </w:t>
      </w:r>
      <w:r>
        <w:rPr>
          <w:u w:val="single"/>
        </w:rPr>
        <w:t>bouleusas</w:t>
      </w:r>
      <w:r>
        <w:rPr/>
        <w:t xml:space="preserve"> by "the author of a decision".  Now, </w:t>
      </w:r>
      <w:r>
        <w:rPr>
          <w:u w:val="single"/>
        </w:rPr>
        <w:t>bouleuo</w:t>
      </w:r>
      <w:r>
        <w:rPr/>
        <w:t xml:space="preserve"> means to take counsel, deliberate.  Here therefore it is indeed a matter of a </w:t>
      </w:r>
      <w:r>
        <w:rPr>
          <w:u w:val="single"/>
        </w:rPr>
        <w:t>consilians</w:t>
      </w:r>
      <w:r>
        <w:rPr/>
        <w:t xml:space="preserve">.  "The author of a decision", on the other hand, does not refer very determinately to what is simply first principle in the order of human action, where we see first the character of 'responsible'.  Because we hold as morally responsible the one who takes an action which has been deliberated, that is to say which has been preceded by an action, although wholly interior, where one weights the for and the against before taking a decision.  We go thus to the very root of what is for us primarily called cause.  Note again that in going from </w:t>
      </w:r>
      <w:r>
        <w:rPr>
          <w:u w:val="single"/>
        </w:rPr>
        <w:t>consilians</w:t>
      </w:r>
      <w:r>
        <w:rPr/>
        <w:t xml:space="preserve"> to </w:t>
      </w:r>
      <w:r>
        <w:rPr>
          <w:u w:val="single"/>
        </w:rPr>
        <w:t>father</w:t>
      </w:r>
      <w:r>
        <w:rPr/>
        <w:t xml:space="preserve"> we pass from the domain of conscious and deliberate action to nature less known to us.  It is important therefore to read the very text of Aristotle.  If you have need of a translation, use preferably that of Guillaume de Moerbeke, which St. Thomas used.</w:t>
        <w:br/>
        <w:br/>
        <w:t>The Philosopher next gives a division of causes following their modality.  Here must be understood by mode the relation of cause to effect.  Now, these relations are very different.  For example, to the question "What is the cause of healing?", one can respond in a very general fashion that it is sometimes nature and sometimes art.  The response is more determined when one says that medicine is cause of healing, or again if we knew more exactly the particular cause of a healing produced by nature alone.  The cause would be yet more determinate if we were to say, in a particular case, that it is the scammonee which is cause of healing.  But this knowledge keeps a vague character, to the extent that we do not know exactly how scammonee acts and how it reacts with the organism to recover equilibrium.  'Prior and posterior', and 'general and particular' are such in the order of predication.  When one calls art a cause, one must indeed recognize that one assigns in this way a cause in a very general and confused manner.  Now, our knowledge of causes is generally of this nature.</w:t>
        <w:br/>
        <w:br/>
        <w:t>Note furthermore that it is indeed necessary to distinguish a cause that is general or universal according to predication alone from a cause that is universal or common according to causality.  On this subject should be read number 3 of lesson 6 of St. Thomas on this book II.  It would take several hours to explain the "causa universalis in causando".  Let us therefore pass without delay to the following division.  (page 26)</w:t>
        <w:br/>
        <w:br/>
        <w:t xml:space="preserve">It is the division into causes </w:t>
      </w:r>
      <w:r>
        <w:rPr>
          <w:u w:val="single"/>
        </w:rPr>
        <w:t>per se</w:t>
      </w:r>
      <w:r>
        <w:rPr/>
        <w:t xml:space="preserve"> and causes </w:t>
      </w:r>
      <w:r>
        <w:rPr>
          <w:u w:val="single"/>
        </w:rPr>
        <w:t>per accidens</w:t>
      </w:r>
      <w:r>
        <w:rPr/>
        <w:t xml:space="preserve">.  For example, Polyclete is cause of the statue in so far as he is sculptor, and not simply in so far as he is man, or even in so far as he is Polyclete, because he would be able to be Polyclete without being sculptor.  Accidental cause is said of everything which is adjoined to the </w:t>
      </w:r>
      <w:r>
        <w:rPr>
          <w:u w:val="single"/>
        </w:rPr>
        <w:t>causa per se</w:t>
      </w:r>
      <w:r>
        <w:rPr/>
        <w:t xml:space="preserve">.  For example, the builder of the building is cause </w:t>
      </w:r>
      <w:r>
        <w:rPr>
          <w:u w:val="single"/>
        </w:rPr>
        <w:t>per se</w:t>
      </w:r>
      <w:r>
        <w:rPr/>
        <w:t xml:space="preserve"> of the building that he constructs, but he is at the same time accidental cause in an infinity of ways.  If he is a husband, one can say that the husband builds; if he is bald, one can say that the bald man builds; if he is in his sixties, one can say that the sixty-year old man builds.  If he is a father, one can say that the father builds; if he is found in a determinate place, one can say that the man who is found in a determinate place builds the building; in the order of things that we know first, every cause </w:t>
      </w:r>
      <w:r>
        <w:rPr>
          <w:u w:val="single"/>
        </w:rPr>
        <w:t>per se</w:t>
      </w:r>
      <w:r>
        <w:rPr/>
        <w:t xml:space="preserve"> is at the same time an accidental cause under relations so numerous that they are ineffable as a group.  There is however a certain order among the accidental causes to the </w:t>
      </w:r>
      <w:r>
        <w:rPr>
          <w:u w:val="single"/>
        </w:rPr>
        <w:t>per se</w:t>
      </w:r>
      <w:r>
        <w:rPr/>
        <w:t xml:space="preserve"> cause.  Thus, 'a man builds this building' is less accidental than 'an animal constructs this building', or "a living thing constructs this building'.</w:t>
        <w:br/>
        <w:br/>
        <w:t xml:space="preserve">In the third place come the division of causes into causes in act and causes in potency.  And that can be said of all the causes, causes </w:t>
      </w:r>
      <w:r>
        <w:rPr>
          <w:u w:val="single"/>
        </w:rPr>
        <w:t>per se</w:t>
      </w:r>
      <w:r>
        <w:rPr/>
        <w:t xml:space="preserve"> and accidental causes.  Causes in act is said most properly of the cause which is in the process of exercising its causality.  When does not act it is called in potency.  One sees that in the two cases, act and potency are said in diverse ways.  Thus, the builder in process of constructing is called cause in act in one sense; but on can call him cause in act in so far as the builder possesses the art of building without building at this moment.  Similarly 'cause in potency' can be said of the one who is capable of becoming a builder, but also, as we are going to see, of the builder who is not in process of constructing.</w:t>
        <w:br/>
        <w:br/>
        <w:t>The distinctions that we are going to make are very important.  It should be noted first that the cause that we have called universal or general according to predication, such as art the cause of healing, are not, in this generality, causes of anything.  In this order, it is only particular causes which may truly be causes.  Is we wanted man as such to be sculptor, it would at least have to be impossible to be man without being sculptor.  Here now is a very important passage in the text of Aristotle:  "The difference is that causes that are particular and in act have simultaneity of existence and of non-existence with that of which they are causes, for example this doctor healing and this sickness healed, this architect building and this building constructed; for causes according to potency, it is not the same; because the architect and the building are not destroyed at the same time."  (195 b 16-20)  (page 27)  St. Thomas sometimes uses this passage to demonstrate the existence of God, sometimes to show that He is the complete (tout entier) cause of being, sometimes to demonstrate that He conserves things in being.</w:t>
        <w:br/>
        <w:br/>
        <w:t>Let us stop a moment at the first consequence of the division of causes in act and in potency.  I know very well that, thanks to our manuals, the expressions 'in act' and 'in potency' have ended by acquiring an allure of great technicality.</w:t>
        <w:br/>
        <w:br/>
        <w:t xml:space="preserve">Consider an example, however.  The building is only in the state of construction so long as the builder is building.  The two processes are inseparable, as action and passion.  If the action of construction ceases, the building also ceases being in process of being constructed.  Cause and effect are here only indissolubly tied in the coming to be of the building.  The building once made depends no more on the builder.  The death of the builder does not entail the destruction of the building, just as the destruction of the building does not entail the destruction of the builder.  So, on what depends the building once it is made?  In its completed being (etre faite)?  Its permanence depends henceforth on the matter of which it is made and on the assemblage of this matter.  Recall now that effects must be related to a proportional cause:  a proper effect to a proper cause, an effect </w:t>
      </w:r>
      <w:r>
        <w:rPr>
          <w:u w:val="single"/>
        </w:rPr>
        <w:t>per se</w:t>
      </w:r>
      <w:r>
        <w:rPr/>
        <w:t xml:space="preserve"> to a cause </w:t>
      </w:r>
      <w:r>
        <w:rPr>
          <w:u w:val="single"/>
        </w:rPr>
        <w:t>per se</w:t>
      </w:r>
      <w:r>
        <w:rPr/>
        <w:t xml:space="preserve">, an effect in potency to a cause in potency.  Now, we have said a word on the cause universal </w:t>
      </w:r>
      <w:r>
        <w:rPr>
          <w:u w:val="single"/>
        </w:rPr>
        <w:t>in causando</w:t>
      </w:r>
      <w:r>
        <w:rPr/>
        <w:t>, which regards effects at the same time in what they have in particular, as in what they have in common, be it in a specific fashion, be it generic, be it proportional.  Now, what all existing things have in common, in a proportional fashion, is to exist, that is to be in the most intimate sense of the word.  It is the being of things which demands a proportional universal cause, and even absolutely universal, that is to say a cause which extends itself to the complete being of all that is.  If this cause were not to exercise its causality, all things would fall into non-being (to use a metaphor).  And as becoming is also a certain being, even becoming would not be.  Therefore causes which can only be causes of the coming to be of things which come to be would not be able to have the existential actuality of cause without the absolutely universal cause.  One has insight here how the distinction between cause in act and cause in potency can serve to demonstrate the existence of a cause absolutely universal of which the being is identical to its causality and absolutely necessary, although it does not necessarily exercise its causality, that is to say that it is able to exercise or not exercise it as it wills.</w:t>
        <w:br/>
        <w:br/>
        <w:t>Aristotle continues:  Whatever it be, it is necessary each time to search for the most elevated cause, as in every other subject it is necessary to seak the perfect; for example, man builds because he is builder, he is builder by the art of building; here indeed is the first cause, and thus in every case" (195 b 21)  (page 28)  It should be noted, in the margin of this passage, that by supreme or most elevated cause (</w:t>
      </w:r>
      <w:r>
        <w:rPr>
          <w:u w:val="single"/>
        </w:rPr>
        <w:t>aitios akrotatos</w:t>
      </w:r>
      <w:r>
        <w:rPr/>
        <w:t xml:space="preserve">), Aristotle means the most particular cause, the most proximate.  He calls it also first cause.  In other places, 'first causes' means cause first in the order of predication, as St. Thomas remarks:  "per causas enim primas habetur cognitio de re aliqua solum in universali et imperfecte.  Per causas autem proximas habetur cognitio rei et perfecta."  (In </w:t>
      </w:r>
      <w:r>
        <w:rPr>
          <w:u w:val="single"/>
        </w:rPr>
        <w:t>Meta</w:t>
      </w:r>
      <w:r>
        <w:rPr/>
        <w:t xml:space="preserve">., VIII, lect. 4, n. 1738)  However, 'first causes' can mean cause universal </w:t>
      </w:r>
      <w:r>
        <w:rPr>
          <w:u w:val="single"/>
        </w:rPr>
        <w:t>in causando</w:t>
      </w:r>
      <w:r>
        <w:rPr/>
        <w:t xml:space="preserve">.  Thus understood, the absolutely first cause is none other than God, whose causality extends itself not only to what things have in common, but even to what they have that is most proper, both in being and in operation and right up to the modality of this operation.  One sees again how God can be considered as the most particular cause of things.  But then this particularity is not opposed to universality </w:t>
      </w:r>
      <w:r>
        <w:rPr>
          <w:u w:val="single"/>
        </w:rPr>
        <w:t>in causando</w:t>
      </w:r>
      <w:r>
        <w:rPr/>
        <w:t xml:space="preserve">, but it is rather the effect of causality universal </w:t>
      </w:r>
      <w:r>
        <w:rPr>
          <w:u w:val="single"/>
        </w:rPr>
        <w:t>in causando</w:t>
      </w:r>
      <w:r>
        <w:rPr/>
        <w:t>; and this effect, in this ultimate particular, is much more the particular effect of the universal cause than it is of the particular cause that we distinguish from the universal cause. </w:t>
        <w:br/>
        <w:br/>
        <w:t xml:space="preserve">Having treated the different species of causes and their modality, by which we seek to know natural things, Aristotle must now treat of a causality which manifests the limited character of what one calls causes </w:t>
      </w:r>
      <w:r>
        <w:rPr>
          <w:u w:val="single"/>
        </w:rPr>
        <w:t>per se</w:t>
      </w:r>
      <w:r>
        <w:rPr/>
        <w:t xml:space="preserve">.  We speak often of the uniformity of nature, but this uniformity is not absolute.  Thus, it happens that a man is born with six fingers and that a living thing die by accident.  To what should these effects be attributed?  Briefly, in chapter 4 we seek to know in what consists the obscure cause that in French we call "le hasard", in Greek </w:t>
      </w:r>
      <w:r>
        <w:rPr>
          <w:u w:val="single"/>
        </w:rPr>
        <w:t>automaton</w:t>
      </w:r>
      <w:r>
        <w:rPr/>
        <w:t xml:space="preserve">, and in Latin </w:t>
      </w:r>
      <w:r>
        <w:rPr>
          <w:u w:val="single"/>
        </w:rPr>
        <w:t>casus</w:t>
      </w:r>
      <w:r>
        <w:rPr/>
        <w:t>.  Following his habitual method, Aristotle does not immediately begin with the problem of chance in nature, but examines rather something which, in the domain of human action, is more known to us, and which because of resemblance to chance in nature, will be able to serve as argument to make us  understand in what chance in nature consists.  This is why chapters 4 - 6 are devoted principally to the study of luck, which is chance in human actions.  We can here touch on only the most salient points of Aristotle's exposition.  This problem remains very opportune, even for understanding modern philosophers who think they can attribute to chance the formation of the universe as well as of all it contains, comprising its plants and animals.  The important thing is to know the sense in which they can be right (avoir raison).  Because the word 'chance' has received several impositions, of the sort that make of it an analogous name. </w:t>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22:02:00Z</dcterms:created>
  <dc:creator>dquackenbush</dc:creator>
  <dc:description/>
  <cp:keywords/>
  <dc:language>en-US</dc:language>
  <cp:lastModifiedBy>dquackenbush</cp:lastModifiedBy>
  <dcterms:modified xsi:type="dcterms:W3CDTF">2010-03-19T22:02:00Z</dcterms:modified>
  <cp:revision>2</cp:revision>
  <dc:subject/>
  <dc:title>In the Margin of Book V of the Physics</dc:title>
</cp:coreProperties>
</file>